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NOTE TO TURBO LIGHTNING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use Turbo Lightning for on-line spell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familiar with the concept of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These are settings which tell Light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misspelled word from your text and how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pelled wor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editors and word processor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be set when running Turbo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ly used environment may or may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used by Noteworthy to delete and insert Light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ords, but it really doesnt matter.  Noteworth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at your current environment setting whenever it is summ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TRL-ALT-N command.  It will automatic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to the proper environment for delet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pelled words, and then it will re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original setting when you leave Noteworth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