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are aware of the following problems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JA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hese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global menu, instead of voices, we have tone. all the other v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voices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lencing the DecTalk may take a few seconds. we have noticed it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ve second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