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ENDIX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 ENABLE READER STANDARD PUNCTUA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=EXCLA POINT                      ; =SEMI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 =QUOTE                            &lt; =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=NUMBER                           = =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=DOLLARS                          ? =QUE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=AMPERSAND                        @ =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=APOSTROPHE                       [ =L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=L PARENS                         ` =ACCENT (READ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=R PARENS                         ] =R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=STAR                             ^ =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=PLUS                             _ =UN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, =COMMA                            { =L B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=MINUS                            | =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=PERIOD                           } =R B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=SLASH                            ~ =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=COLON                            \ =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=PERCENT                          &gt; =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APPENDIX A  ENABLE READER STANDARD PUNCTUA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 LETTER-TO-WORD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=ALIEN                            O=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=BEETLE                           P=P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=CEDAR                            Q=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=DELTA                            R=RO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=ECHO                             S=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=FOREST                           T=TEA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=GENIE                            U=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=HOTEL                            V=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=INDIA                            W=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=JUSTICE                          X=X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=KAYAK                            Y=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=LIMIT                            Z=Z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=MIKE                              =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=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APPENDIX B  LETTER-TO-WORD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 DEFAULT VALUES OF ENABLE READER 4.0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   FUNCTION       VALUE  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AUTO              ON      WHOLE WORD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PUNCT. FILTER     ON      NO PUNCTUATION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PUNCT. LEVEL      ALL     ALL PUNCTUATION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HELP WORD LEVEL   ALL     ALL HELP WORDS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UPPER CASE        OFF     CAPITALS NOT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TRANSLATOR        OFF     LETTERS NOT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    SPACE IDENTIFY    OFF     SPACES NOT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O   CONTROL IDENTIFY  OFF     TYPED CONTROL CHARACT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U   WANG MODE         OFF     KEYBOARD BYPASS IN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Y   SPACE TALK        ON      SYNTHESIZER BUFFER SPOKE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PAC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  WINDOW 6        READS FIRST  8 LINE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7  WINDOW 7        READS SECOND 8 LINE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8  WINDOW 8        READS BOTTOM 9 LINE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9  WINDOW 9        READS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RTIC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       Rate = 5; Pitch = 3; Tone =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Rate = 5; Pitch = 3; Tone =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       Rate = 5; Pitch = 3; Tone =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LLTEXT 5050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        [1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[13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       [13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CTALK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       Voice = BETTY; Rate = 200 words/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Voice = PAUL ; Rate = 200 words/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       Rate  = 250 words/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CHO GP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       Delay = 1 sec; Rate =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Delay = 1 sec; Rate =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         Delay = 1/2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TALKER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       Rate = 5; Pitch = 3; Tone =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Rate = 5; Pitch = 3; Tone =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       Rate = 5; Pitch = 3; Tone = 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 DEFAULT VALUES OF ENABLE READER 4.0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TRAX PSS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       Rate = 2; speak sing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Rate = 3; speak sing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       Rate = 4; speak sing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TRAX PSS/B Synthesiz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= Abort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       Rate = D; speak sing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       Rate = E; speak sing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       Rate = F; speak sing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VIDEO             ON      VIDEO IS OUTPU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    TYPER             OFF     NO KEYBOARD OUTPU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0  DELAY              1    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L   MATCHUP           OFF     MATCHUP COMMAND NOT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APPENDIX C  DEFAULT VALUES OF ENABLE READ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D  ALPHABETICAL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KEYWORD         SUMMARY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AUTO            WHOLE WORD OR SPELL MOD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BACK            MOVE BACK ONE AND READ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CURSOR          SPEAK READ MOD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DOWN            MOVE CUROSR DOW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ESCAPE          TYPE COMMANDS DIRECT TO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ENDLINE         MOVE CURSOR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GOTO            CURSOR TO SPECIFIED LINE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HOME            MOVE CURSOR TO TOP LEF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IDENTIFY        IDENTIFY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JUMP            JUMP TO SPECIFIED LINE AND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WORDBACK        MOVE BACK TO AND READ PREVIOU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LINE            READ FROM START OF LINE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FILTER          USER DEFINED PUNCTUATION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LEVELS          FIVE PUNCTUATIO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HELP            FOUR LEVELS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PAGE            READ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QUIT            STOP SYNTHESIZER FROM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RETURN          MOVE CURSOR TO STAR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STEP            READ CHARACTER MOVE AHEAD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UPCASE          IDENTIFY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UP              MOVE CURSOR UP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VIDEO           CONTROLS VIDEO SPEE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WORD            READ WORD AND MOVE TO NEX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X COLUMN        MOVE CURSOR TO SPECIFI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Y LINE          MOVE CURSOR TO START OF SPECIFI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TRANSLATOR      TRANSLATES LETTERS T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N  ENDPAGE         READ FROM CURSOR TO END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O   CONTROL         IDENTIFY TYPED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U   WANG            TOGGLE KEYBOARD BYPAS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Y   SPACETALK       SPEAK TEXT WHEN SPACE I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    TYPER           ROUTES KEYBOARD OUTPUT TO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    SPACE           IDENTIFY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  COMMAND SETUP   PROGRAMS COMMAND KEYS 2, 3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  COMMAND         SEND COMMAND SET TO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 COMMAND         SEND COMMAND SET TO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  COMMAND         SEND COMMAND SET TO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5  WINDOW  SETUP   PROGRAMS WINDOW KEYS 6, 7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  WINDOW          READS DEFINED WINDOW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7  WINDOW          READS DEFINED WINDOW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8  WINDOW          READS DEFINED WINDOW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                  TOGGLES AUDIO VISUAL INTERFAC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APPENDIX D  ALPHABETICAL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E    CATEGORICAL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0 - JANUARY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KEYWORD         SUMMARY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RIGHT SHIFT         TOGGLES BETWEEN INPUT AND REA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LEFT  SHIFT         TOGGLES BETWEEN INPUT AND REA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]                   SILENT TOGGLE BETWEEN INPUT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AUTO            WHOLE WORD OR SPELL MOD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N  = Words spoken as whol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F = Words sp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CURSOR AT       SPEAK READ MOD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IDENTIFY        IDENTIFY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FILTER PUNCT.   USER DEFINED PUNCTUATION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N  = Chosen Punct Char i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F = Chosen Punct Char is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PUNCT. LEVEL    FIVE PUNCTUATIO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ALL  = All Punct Char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ST = Punct in Ascii 92-127 no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ME = Punct in Ascii 44-127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NE = No Punct Char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UT  = All Punct Char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irect to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HELP WORDS      FOUR LEVELS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ALL  = SPEAKS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 = SPEAKS MULTI-LEVE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ME = SPEAKS INPU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NE = SIL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UPCASE          IDENTIFY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FF = Capital lett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 = Capital letters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TRANSLATOR      TRANSLATE LETTERS T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FF = Letters not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 = Letters translated in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    SPACE IDENT.    IDENTIFY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FF = Spaces not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 = Spaces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G   ATTRIB. IDENT.  IDENTIFY VIDEO ATTRIBUT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FF = Video attributes not sp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 = Video attribute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E    CATEGORICAL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O   CONTROL IDENT.  IDENTIFY TYPED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FF = Typed Control Cha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 = Typed Control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U   WANG MODE       TOGGLE KEYBOARD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FF = Keyboard interrup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 = Keyboard interrupt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L Y   SPACETALK       FORCED SPEECH WHEN SPACE TY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F = Typed Space does not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ON  = Typed Space forces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DOWN            MOVE CURSOR DOW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UP              MOVE CURSOR UP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HOME            MOVE CURSOR TO TOP LEF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RETURN          MOVE CURSOR TO STAR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ENDLINE         MOVE CURSOR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ENTER LINE      MOVE CURSOR TO START OF SPECIFI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ENTER COLUMN    MOVE CURSOR TO SPECIFI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GOTO            MOVE TO SPECIFIED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EP            READ CHARACTER MOVE AHEA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BACK            MOVE BACK ONE AND REA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WORD            READ WORD AND MOVE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WORDBACK        MOVE BACK TO AND READ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LINE            READ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JUMP            JUMP TO SPECIFIED LINE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AGE            REA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N  ENDPAGE         READ FROM CURSO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 WINDOW SETUP    PROGRAM WINDOW KEYS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 WINDOW READ 6   READ DEFINED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irst 8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 WINDOW READ 7   READ DEFINED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econd 8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  WINDOW READ 8   READ DEFINED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Last 9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  WINDOW READ 9   READ DEFINED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ull scr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QUIT            STOP SYNTHESIZER FROM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bort synthesize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ESCAPE          TYPE COMMANDS DIREC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 COMMAND SETUP   PROGRAM COMMAND KEYS 2, 3, 4, 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 COMMAND SET 2   SEND COMMAND SE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 COMMAND SET 3   SEND COMMAND SE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  COMMAND SET 4   SEND COMMAND SE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E    CATEGORICAL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VIDEO           SEND VIDEO OUTPU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  = Video outpu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 = Video output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TYPER           SEND KEYBOARD OUTPU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FF = Keyboard output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 = Keyboard outpu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  DELAY           FIVE LEVELS OF SPEA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/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RL T   TABLE SAVE OR LOAD  SAVE OR LOAD 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I   MATCHUP INIT.       INITIALIZE THE MATCH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L   MATCHUP             MATCH UP WORDPROCESSING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EW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ATAGORICAL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LEFT HAND CONTROL KE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CONTROL KEY SET is designed to give you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review as the "CROSS PATTERN", similar to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.  The Left Hand Keys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the Reading Keys, and are only redefined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representation of the vide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easy to remember, since the screen and th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physically.  This means that the UP function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ow of the letter keys, and the DOWN function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For example, CONTROL E  moves Up a line, and  CONTROL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Down a line.  To read data left to right, or from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he WORDBACK, BACK, STEP, and WORD keys are on the  A,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F  keys.  For example, CONTROL A  reads a Word Back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reads a letter Back, CONTROL D  reads a Step forwar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  reads a Word 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gives the Keystroke and Summary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ntrol Keys, starting on the top line of letters (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R T Y U I O P), and read from left to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NTROL KE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rdered from TOP to BOTTOM ROWS, an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RL LEFT SHIFT          TOGGLES BETWEEN INPUT AND REA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Q   QUIT            STOP SYNTHESIZE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W   HOME            MOVE CURSOR TO TOP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E   UP      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R   PAGE            REA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A   WORDBACK        MOVE BACK AND READ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S   BACK            MOVE BACK AND REA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D   STEP            READ ONE CHARACTER MOVE AH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F   WORD            READ WORD MOVE AHEA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Z   TRANSLATOR      TRANSLATE LETTERS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X   DOWN      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 C   CURSOR AT       SPEAK READ MOD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Q = QUIT         STOP THE SYNTHESIZER FROM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 = HOME         MOVE POINTER TO TOP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 = UP           MOVE POINTE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= PAGE         READ THE ENTIR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= WORDBACK     MOVE BACK AND READ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= BACK         MOVE BACK ONE COLUMN AND REA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= STEP         READ LETTER AND MOVE AHEA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 = WORD         READ WORD AND MOVE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Z = TRANSLATOR   TRANSLATE LETTERS TO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= DOWN         MOVE POINTE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= CURSOR AT    SPEAK READ MOD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 APPENDIX F  LEFT HAND CONTROL KE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RESOURC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entioned in this book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  800-SOFTWARE   FOR 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r local software su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SPECI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 (JANUARY 1987) DIGITAL EQUIPMENT CORP. I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CTALK SPEECH SYNTHESIZER TO QUALIFYING ORGANIZATIONS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600.00, A $2,400.00 SAVINGS.  THE DECTALK IS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PEECH SYNTHESIZER ON THE MARKET TODAY.  IT USES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CHIP TECHNOLOGY, HAS 8 PRE-DEFINED VOICES, AND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THE EASIEST TO UNDERSTAND.  YOU ARE NOT LIMITED B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THESIZERS THAT REQUIRE SPECIALIZED INTERFACE SOFT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OVE FROM MACHINE TO MACHINE. JUST SEND TH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EXT AND YOU CAN LISTEN TO THE HIGHEST QUALITY VOI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T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4 ST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 HEIGHTS, MICHIGAN  4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3) 852-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PHONIX SPEECH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03-3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NARD, MASS. 017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17) 493-62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TALK SPEECH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EEC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1 NORTH BERNAR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VIEW, CALIFORNIA  94039-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XT 5050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REE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 M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INTERIA, CALIFORNIA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05) 684-45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GP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OTRA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8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521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ALKER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AX PSS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TRAX PSS/B SPEECH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is a trademark of the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ax PSS is a trademark of Votra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ext 5050 is  a trademark of Speech Pl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GP is a trademark of Street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is a trademark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s a tradmark of Word Perfe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+ is a trademark of Ashton Tat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is a trademark of Digital Resear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phonix is a trademark of Artic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acces is a trademark of Hilgrae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is  a trade mark of (Guess Who?) International Busin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NABLE READER 4.0 PROFESSIONAL SPEECH SYSTEMS MANUAL 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