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RGO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 MULTIPLE CHARACTER ARGO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    SAME AS "RAMSAVE" WHICH IS SAME AS "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AVE                 SAME AS "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           SAME AS "RAMLOAD" SAME A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OAD                SAME AS "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OUND        FOR MOMENTS WHEN SOUND IS SO SPED UP THAT "T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               SAME A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                SAME AS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PUTS YOU IN ON-LINE CALCULATION MODE, LIMITED TO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ROMPTED FOR X AND Y CO-ORDINATES OF 2 POINT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ROMPTED FOR AN X, AND THE CORRESPONDING 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. YOU WILL BE PROMPTED FOR ANOTHER X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X  = "11111" YOU RETURN TO ARGOB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X = "54321" THE EQUATION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GOES (SAY) FROM FAHRENHEIT TO CENTIGRA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CENTEGRADE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2345" GIVES YOU NEW PROMPTS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PROMPTING FOR EACH NEW X THE MACH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OF THE LINE  (BUT IN BRAILLE THE = SIGN AND +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ULTIPLICATION SIG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