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WHATPIC VERSION 2.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March, 1992  Copyright (C) Mike D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IC is a graphic file utility. It will identify any file it recogn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format, width, height, number of colors, fil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IC.COM           1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urrently recognized by WHAT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Microsoft Windows 3.0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     Autodesk Animator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xxxy  Compuserve's Graphics Interchange Format: xxx is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an I if the image is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    Deluxe Paint/AMIGA IFF InterLeav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/GEM  Ventura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IFx.x  JPEG File Interchange Format: x.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Mac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     Deluxe Paint II enhanced IF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x.x   PC Paintbrush/ZSoft file: x.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 PC Paint/Pi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      ColoRIX VGA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xx  Truevision Targa file: xx is the image typ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x    Tagged Image File Format: x is an I or M for the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HA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PIC &lt;filespec1&gt; &lt;filespec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WHATPIC a:*.bmp  nagel??.jpg  b:\pic\gi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dcards and multiple filespec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HATPIC TELL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purposes, to check if the file is a graphic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, and then to find the specifications of that fil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on a single file to check if it is a GI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PIC a:*.gif  b:  nagel??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Format    Width Height   Colors   Filesize 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   ----- ------   ------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GE .GIF    GIF87a     320 x  200        16      20480  STARTR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170A .GIF    GIF87a     320 x  200        16       8192  STARTR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ARD  .GIF    GIF87a     320 x  200        16      16384  STARTR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   .GIF    GIF87a     320 x  200        16      21504  STARTR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 .GIF    GIF87a     640 x  480        16      34366  CARTO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BUNN.GIF    BMP        320 x  200       256      39936  CARTO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.GIF    GIF87a     640 x  720        16      11264  CARTO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RAB2.GIF    GIF87a     640 x  350        16      54784  CARTO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01 .GIF    GIF87a     640 x  350        16      11125   *Mike-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02 .GIF    GIF87a     640 x  350        16       5174   *Mike-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03 .GIF    GIF87a     640 x  350        16       4452   *Mike-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04 .GIF    GIF87a     640 x  350        16       5598   *Mike-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graphic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ed all the files on A: drive with the GIF extension,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: drive, and all the files matching NAGEL??.GIF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were graphic files.  Note that even though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BUNN.GIF was a Windows 3.0 bitmap it knew and put that und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So no matter what the file name or extension is WHATPI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volume label of the drive the file was f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GIF files on numbered floppies and this way I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OUTPU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WHATPIC is mostly straightforward.  The file name, type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number of colors and filesize will be print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xceeds 16 bits i.e. more than 65536, WHATPIC will just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. (Printing out that my JFIFs had 16777216 colo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...)  Other various quirks will be describ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- Microsoft Windows 3.0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sume that Windows 3.1 bitmaps will not be any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it should say Windows 3.? bitmaps but I'm not terribl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- Autodesk Animator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that "does not belong" because it is not just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imation files created original by Autodesk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PIC only handles the 320x200 FLIs so the size is never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lling you the number of colors the value in the color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xxxy - Compuserve's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abundant of the graphic format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ut right now so the 'xxx' is either 87a or 89a.  GIF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so the 'y' will be an I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 - Deluxe Paint/AMIGA IFF InterLeave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anual I used to break these down said that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standard.  IFF stands for Interchange Format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BitMap is just one kind of IFF.  Amiga seem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as well as the aforementioned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/GEM - Ventura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2 color files.  If you find one with more than 2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ied to me...  Anyway these are usually associated with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 and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x.x - JPEG File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Future" of pictures.  JPEG stands for Joint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The JFIF is a new graphics standard using loss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resulting file may no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t uses baseline and extended-sequential compression(yeah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oils down to is that you can get LARGE pictures with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are extremely SMALL in size...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Format   Width Height   Colors   Filesize  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   ----- ------   ------   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A    .JPG   JFIF1.1   893 x  663     24bit      3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A    .GIF   GIF87a    893 x  663       256     299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format seems to have a great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- Mac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all be 576x720 with 2 colors.  That made decod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IC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 - Deluxe Paint II enhanced IFF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umbled across this format with the program VPIC 4.5 (C)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one of my pictures to this format and looked at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in the header the only change between the PBM and ILBM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PBM was written instead of ILBM.  Easy enough so I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x.x - PC Paintbrush/Zso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abundant.  The 'x.x' will be the vers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ither 2.5, 2.8, 3.0 or ?.?.  The ?.? denotes WHATPIC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version, the file may or may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- PC Paint/Pict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around a while.  Nothing outrageous about thes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rieved from a document from Microtex Industries, Inc. 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 was February 9, 1988 so I'm not sure what update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X - ColoRIX VGA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only place I have seen these files is with the ColoRIX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ackage itself.  The format information was in the Appendix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- Truevision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were pretty difficult.  There are very few bits which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TARGA file, I noted that some of my utilities wer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heights and widths of over 100000 so I do not guarante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valid TARGAs.  The 'xx' in the output denotes the imag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Uncompressed, color-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Uncompressed,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Uncompressed, black and wh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Runlength encoded color-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unlength encoded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Compressed, black and wh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Compressed color-mapped data, using Huffman, Delta, and ru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Compressed color-mapped data, using Huffman, Delta, and ru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(4-pass quadtree-typ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was taken from Appendix C of the Truevision Technical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what most of the above means but I assume it i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x - Tagged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are quite interesting.  The first byte of the head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maining file is stored in Big-Endian or Little-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'x' in the output will be an I (to denote INTEL) or 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note MOTOROLA).  Either format is readable by most pop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IC.COM was written entirely in Turbo C and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using the tiny memory module. Why not written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've noticed that school really takes up so much of my ti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learn useful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S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formats covered here the specification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At titan.rice.edu (128.42.1.30) in /public/graphics.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 about GIF, FLI, IFF, PCX, TARGA, TIFF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here.  For information about the JPEG/JFIF picture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has been working on it has all their source code an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.uu.net (137.39.1.9) in the /graphics/jpeg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17, 1992,  Version 3 of their cod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a LOT of new forma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Animations, Amiga IFF, JFIF, Deluxe Paint II, PC Paint, Colo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check for interlac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format version number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with PCX E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pefully made cod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 AND HEL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give credit to an extremely helpfu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ook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Windcres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xcellent source of graphic file information which covers Ma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IMG, PC Paintbrush, GIF, and TIFF formats. It has many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picture viewers, encoders, decoders and converters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if you want to do any graphic manipulation progra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most maj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queezed as much information out of the above book I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 people on the USENET.  I want to say "Thanks" to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and Flamed me.  There is an abundance of information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(Yippee! Hurrah!)  I have 3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the BBS or newsgroup you got it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me some FEEDBACK.  Do you like the program?  Do you us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a bug?  Did you find a problem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lastly I would like to know how far this program gets. 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Cruces, New Mexico.  Just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up, NM  8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or comments just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ront West Wildcat! BBS in Las Cruces, NM (505) 521-4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well@dante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well@isleta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are none.  Anyone can use it and as far as I k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 claim no responsibility for any damage or unknown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 also do not guarantee that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machine, it should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