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FSYS Scientific Plot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uses C:\GRAFSYS.  You can use any 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C:\GRA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C:\GRA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UNZIP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GRAFSYS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F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KUNZIP to put the following files on a single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FSY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GRAP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FSYS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FSY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FSY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OP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GRAFSYS, put the disk in drive A: (for examp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F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npack the documentation and utility file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dis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