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  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SETUP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area to use when you want to tell GIM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r mouse and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area for configuring altern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ckup thresholds, your swap path, and you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values.  All of these terms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it's one place to go to get statistic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such as sizes for each of the file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sizes for GIM's internal cache, and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AM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items will be explained and discussed be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backup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fining alternate characters for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mouse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GIM for 25 or 43/50 lines 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ing your printer, and your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a "swap 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tting thresholds for th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ing how to "auto-capitalize"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preting the lines on the Setup Are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l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vailable and total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 THERE ARE REALLY TWO SETUP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begin, we really should point out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wo setup areas, not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wo Setup Areas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.  The other is available by pressing F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, you may look at them and suppo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thing.  With a couple of exception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they are nearly identical; however,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includes a few additional func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Folder Area Setup Area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thought of as the same thing, and we tre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LIM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s described here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s are discussed in chapter 3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section in that chapter entitled "Folder Back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maintains three numbers -- called the backup 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increment, and the backup need -- for each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make a change to a folder, the backup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der is incremented by a specific amount. 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things, like add persons and families, the backu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reased by more than when you do minor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es or places.  Still, every change you make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up need exceeds the backup threshold, GIM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is time to perform a backup.  Thereaft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backup need grows by another multiple of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, you are reminded again.  This remind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persistent, and by the time backup ne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ackup threshold by a significant amou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press a key to acknowledge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the backup threshold is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backup increment is 100. 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is reset to 0 whenever you do a 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se values can be changed.  Blaine l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; Brian likes to have backup threshold set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effect of reminding him twice as often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  You'll want to pick values that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backup threshold by pressing F1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(Remember, you can only do this from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s under the Multi Area.)  When you do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threshold: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incremental reminder: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limit: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(current value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so see a box which asks you fo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hreshold, and which suggests a value of 1000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2000, type 2000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you can set the backup incre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et the backup limit; that value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formation only, and represents the next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ester you to perform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cannot set the "backup (current value)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've been calling the backup need.  That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FOR FOREIGN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alogy programs will only allow you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out of 256 characters in your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reasons why this is, but the two princip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first of all, that those characters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common to all DOS and MS-Windows code page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anual under "Code Pages" for details); and secon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implementations of the GEDCOM standard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racters (see chapter 14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the GEDCOM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allows for a great deal of commonality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genealogical software products, it also prohib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ing any diacritics (umlauts, accents, etc.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 and person names.  For example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�loch", "F�rstenfeldbruck", or "�rhus" as a pl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can't use "S�derstr�m" as a last name --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all of these in our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lution to this, GIM allows the use of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and it makes special allowances for GEDC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which are described more fully in chapter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.  However, you should be awa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ances were made with the United States code page (43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; if you are using a different code p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strict yourself to the first 128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, or be extremely careful (and get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) when doing GEDCOM data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said that, GIM makes it easy to use thes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s, even though they aren'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, first you need to tie them to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s -- more on how to do thi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Brian has the u-umlaut (�) tied to alt-u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-umlaut (�) tied to alt-U.  When Brian wan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-umlaut into any place name, surname, note, or wher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ype alt-u, and GIM will insert a �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ie foreign characters to alt-characters, press F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Read the instructions on the screen.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wn arrows to select the alt-charact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.  Then use the left and right arrows to pick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character that you want to tie to the alt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indings are remembered from one GIM s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characters that can be tied are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 and the numbers.  All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an be tied to them, including the Greek le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have left out the box-drawing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ath symbols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should press an alt-character and see the "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a result, then that alt-charact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happens, you'll want to bring up this al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mouse in many of its area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 augments the functionality of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ses, although anything that you can do with a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mouse, GIM already knows that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r to display a mou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do have a mouse, the mous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upper right corner of the displa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want the mouse to be displayed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r annoying.  If so, you can tell GIM to disreg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by pressing F3 from the Setup Area.  If GI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driver, it will ask you if you want GIM to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nswer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ignore the mouse, you will nex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character used by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uses the "�" character by default, by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use any character you please, including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lor of the mouse in each area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as discuss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VS. 43/50 LINE 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GA, VGA, or better monitors, GIM supports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s an alternative to the 25 line display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any of the area screens offer some advan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.  For example, the Family Area (see 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ble to display 32 children in 50 line mod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7 at a time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few of the screens haven't yet been adap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43/50 line mode.  We suggest that you choos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/50 line mode depending on your personal preference. 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s 50 line mode and Brian prefers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43/50 line mode, press F4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 DEV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print devices first, since that will g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; we'll discuss the weightier problem of prin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're probably already aware,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 number of print devices, called PRN,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se represent parallel ports, which ar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your computer to which you can atta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one printer, you can direct GI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of them by selecting a print devic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6 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PRN (which is the same as LPT1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thing you like.  In fact, you can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.  This will send printer output --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-- to that file.  (You shouldn't real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the option exists,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to the subject of pri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F5 from the Setup Area, you will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  Use the up and down arrow keys to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r printer, or one close to it, is lis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move the screen pointer to that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0 to exit the printer selection area. 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ble to print forms from the Forms Area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IM LISTS Area using the correct escap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printer ISN'T listed there, here'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ardest things for any software produc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the zillions of printers out there. 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hat are different from the others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won't print graphics characters (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box-drawing characters).  Printing to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 is in many ways fundamentally differen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t-matrix printers.  And the list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ffort to support every possible printer, GI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er resource file" called GIMPRN.GIM.  In tha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-readable form, is a list of printer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 printer from the Setup Area, GI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.  The list of printer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s the list that appears on the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you may be able to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file if you know your printer's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ried to make that file pretty self-explana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what you're doing, you should be able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airly straightforward manner.  If you do so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it if you would send your additions to 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included in future releases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.  It is our intention to includ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n that file, and we appreciate your help i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inter isn't listed, and you aren'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your printer to that file on your own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.  If you'll send us information about the escap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's user's manual, we'll be happy to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odes to the resource file and send you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only can you send charts, forms and repor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, you may also send the information to a fi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o that you can cut and paste by u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to letters, special documen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pecial device called a File Print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onfused with a standard printer.  The Fil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sending charts, forms and repor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rinter selection that is ideal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a file.  The File Printer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ut rather a way of formatting charts, 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for sending to a file.  Selecting the prin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ing to a file is the same as select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 name of the file that the File Print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something is printed to the File Printe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is a directory somewhere on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make and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omething of a misnomer, especially if you work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familiar with the UNIX swap space.  Probably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better named something like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this be on a RAM (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n your system, although this isn't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kay if the swap path specifies a directory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but if you do so, there are two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GIM will slow down somewhat, unless you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che.  Reads and writes to virtual disks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reads and writes to even the fastest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may notice the dif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ing lists in the GIM LISTS area (see chapter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doing GEDCOM data transfers (see chapte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GIM halts abnormally (say, for exampl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wer failure), you may find leftov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wap directory.  GIM does a good job of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fter itself when it shuts down, but if it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ce to do so, those files will take up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on your drive.  A virtual disk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your swap path should have about 300 KB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rarely need even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ap path defaults to the directory where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re stored.  You can change this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HE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 described he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eature that was implement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of our beta-testers (that is, our pre-releas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ors).  By default, this feature is turned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encounter data integrity problems with GI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want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are familiar with the data consistency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erforms when you do a backup.  (See chapter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)  The background check performs this sa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n the background, while it is waiting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If GIM is actively working on other things,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, but during the periods wher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you, it quietly checks for consistency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 alarm when it fin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hould hear an alarm without a not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it may have come from the background check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exit GIM, and examine two files called DELTA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.LOG.  If they contain error 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perform a backup (see chapter 3) or a fold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chapter 15) to find out the details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restore your last backup and start over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e folder data (see chapter 16), or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like we say, this feature is probab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turn off.  To do so, press control-F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When you do so, you'll be asked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represent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ackground checking begins.  The default is 1000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is feature, set this numb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you are extremely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data within the folder in perfect condi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lower number.  Blaine prefers a delay of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 inactivity before the background check kic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background check is active, any key press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leep until the next period of keyboard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A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nly applies to the Setup Area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the feature described he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 underneath the 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data--for example in the Person Area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--after keying in the data, pressing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pitalize each word of th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the new information into the display fiel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different styles for capitalization of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first le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"first letter only", onl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ord will be adjusted to upper case (capital) let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word is accepted exactly as ty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selected from within the Setup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-&lt;F2&gt; and then press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lecting "whole word", each letter in each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upper or lower case.  The first lette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upper case (capital) letter if needed. 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re adjusted to lower case (small) letter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style will adjust "McDonald" to "Mcdona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obably undesirable.  In situatio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pressing &lt;Enter&gt; after data entr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ter&gt; to accept the data exactly as typed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ing the auto caps mechanism.  The style of "whole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 from within the Setup Area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-&lt;F2&gt; and then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ETUP AREA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Setup Area display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f the screen mode.  This value is either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or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omponent of the first line displays th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caps (automatic capitalization).  This valu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rst letter cap or 2) whole word cap/lower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is only displayed on the Multi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ground che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ads a number of seconds, or "disab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available RAM.  (For compute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RAM available to the heap, as opposed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other things like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).  Optimally, this should be at least 64K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, or 80KB from the Folder Area.  If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from this, then there's no problem. If it'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 (less than 32KB), then something's wrong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conventional memory disk cache size. 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s two internal caches of records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person, family, notes, and dates) of your fold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conventional memory.  The other only exists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present and available.  This lin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s numbers of persons, families, etc., that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ventional memory disk cache.  This line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ly 110 persons, about 35 families, about 120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75 dates.  If they are extremely small numbers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), there's a problem; please bring thi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  Note:  both of these caches use a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, which ensures that no data will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relative performance o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andard) memory disk cache, and the optional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.  Larger percentages are better, but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't necessarily bad.  In particular, if th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over 50%, don't be surpris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number is less than 10%.  Both numbers will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small, and one or both will grow as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overlay size multiple.  G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vily overlaid program, using Borland's Turbo Pascal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verlay manager.  The buffer management techniq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overlay manager are very advanced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optimal performance with the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splayed on the Setup Area screen is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overlay buffer necessary for Borland'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to do its job.  You should expect to se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50% here.  You may see values a little high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wer than this.  A value of 100% is less than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see 100% here, try to free up some more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.  However, even with a value of 100%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unctio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otal disk space and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swap pat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mouse.  O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mouse operation will be shown as either "enabl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abled".  On the right hand side,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haracter is displayed.  All of thi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no mouse driver installed, but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name of your print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P_DeskJet_500") and the value of the print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 shows the value of the backup thresho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 as "aaaa/bbbb (+ccc)", where "aaa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need, "bbbb" is the backup threshold, and "ccc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crement, as discussed above.  This lin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the Multi Area setup screen, not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ine shows the sizes of the component (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notes, dates) files in your folder. 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of records in each file.  For example,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234" appears next to "person", then you have 1234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in your folder.  Some of them may be empt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value of non-empty persons in your fol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is value.  This line is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etup screen, not on the Folder Area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