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a powerful tool -- called GIM LISTS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items of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provides the ability to search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di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all persons born in California between 1849 and 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all female ancestors who marri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all notes which contain a certain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all families with between seven and te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all persons who married before a certai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GIM LISTS has been designed to be so flexi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able to search for virtually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GIM LISTS has also been designed to sort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these searches in a wide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will explain this simple-yet-powerful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divided into several parts, with addend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:   An Introduction with Ba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:   A Glossary of GIM LISTS Commands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:   Operators Used in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D:   Operands Used in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E:   Conjunctions Used in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F:   Keywords Used in ORD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G:   How to Get the Most Out of the DIS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H:   Advanced Examples; Arcane WHER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:   Six Different Lists of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NDUM J:    If You Happen to See Any 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NDUM K:    If Any Of This Stuff Does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NDUM L:    A Sample GIM LISTS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arts is contained in its ow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art F is contained in the file "gim11f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