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enable you to do graphics from FORTRAN.  If you just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a plot or draw a figure I suggest you use TPLOT.  Consider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procedures necessary to turn out a piece of graphics,  I 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 your  writing  your  own  plot  package  unless  you hav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, specific task in mind.   TPLOT  is  fairly  extensive  and  h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is quite a lengthy code that took several years to 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function common to all graphics devices and that's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etween two points.   I  do  everything  with  lines,  including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 This  might  not  look too good on a low resolution device;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only thing you can count on  when  somebody  comes  out  with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 It  is  also  the  only  way you can get enhancements like big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and taller or fatter.   Besides,  by  definition,  that's  all  a 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r will do;  and that's what I'm most interested in - producing plo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ts in absolute raster units.  The lower left-hand corner is (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lot  procedures work according to the prescribed device (desig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U number).  Each type of  graphics  device  requires  different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dures  are designed so that this is transparent.  You j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U and the rest is handled for you.  The LU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device use....................................this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-2623 B&amp;W graphics terminal (low resolution)........... 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-2627 color graphics terminal (low resolution)......... 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-2648 B&amp;W graphics terminal (low resolution)........... 2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ktronix-4014 graphics terminal (high resolution)....... 4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ktronix-4107 graphics terminal (medium resolution)..... 4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-7470 two pen plotter (very high resolution)........... 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-7475 four pen plotter (very high resolution).......... 7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-7550 eight pen plotter (very high resolution)......... 7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P-9872 six pen plotter (very high resolution)........... 9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CGA 320X200 3-colors (very low resolution)............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HGA 720X348 B&amp;W Hercules (low resolution).............  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EGA 640X350 15-colors (low resolution)................ 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QGA 640X400 Compaq monochrome (low resolution)........ 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VGA 640X400 15-colors (low resolution)................ 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the 186,286, etc. has nothing to do with the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an't pass up this opportunity to say something  about  resolu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..   Anyone  who calls 1024X1024 pixels "high resolution" is nuts.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is at least 4096X3112 pixels.  Some people actually call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512X360 pixels high resolution - this is probably an inside joke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ot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he matter of "how many colors"...  Black is not a col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terminal can display black when the plug is removed.  White is also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r" per se.  Colors are red, blue, etc.  It really doesn't make a ho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whether  or  not you can select from over 10 zillion colors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t any one time is 14+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 LIST OF PLOT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.... draw an arrow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..... draw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.... draw a circle (or part of a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... change color or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IT... dump the graphic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0....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S.... draw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N.... fill in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0TS.... set/g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.... terminat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BUF... se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... initiat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0.... draw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S.... draw a string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..... clea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raw an arrow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ARROW(IX,IY,ISIZE,ANGLE,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IX,IY (INTEGER*2) location of tip in rast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IZE (INTEGER*2) length in rast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 (REAL*4) angle in degrees (zero is horizontal, 90 i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 (INTEGER*2) see abo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raw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BOX(MINX,MINY,MAXX,MAXY,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MINX,MINY,MAXX,MAXY (INTEGER*2) location of lower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right corners of box in rast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 (INTEGER*2) see abo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CI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raw a circle (or part of a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CIRCL(IX,IY,IR,IDEG1,IDEG2,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IX,IY (INTEGER*2) location of center in rast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 (INTEGER*2) radius in rast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G1,IDEG2 (INTEGER*2) degrees where to start and end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a full circle use 0,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 (INTEGER*2) see abo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hange color or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COLOR(IC,LU,I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IC (INTEGER*2) desired color or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 (INTEGER*2) see abo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PT (INTEGER*2) option (if IOPT=0 select color, if IOPT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ld color-1, if IOPT&gt;0 select old color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DUM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ump the graphic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DUMPIT(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LU (INTEGER*2) see abo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LINE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raw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LINE0(IX1,IY1,IX2,IY2,LT,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IX1,IY1 (INTEGER*2) starting point in rast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X2,IY2 (INTEGER*2) ending point in rast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 (INTEGER*2) linetype (2 is solid, see TPLOT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 (INTEGER*2) see abo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N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raw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NUMBS(IX,IY,ISIZE,ASPECT,ANGLE,SLANT,NSHADE,R,ND,NP,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IX,IY,ISIZE,ASPECT,ANGLE,SLANT,NSHADE (see SYMB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(REAL*4) number to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,NP (INTEGER*2) number of digits, number of decim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just like an Fn.m format - F10.0 would be 10,0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output use R=FLOAT(I) and NP=-1, e.g. for an I5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5,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 (INTEGER*2) see abo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PA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fill in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PATRN(IX,IY,NP,SL,NS,LT,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IX,IY (INTEGER*2) set of points defining polygonal re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st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P (INTEGER*2) number of points (for a triangular region NP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 (REAL*4) slope of the lines (tangent of the angle,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 (INTEGER*2) spacing between lines in raster units (not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outline the region set NS=-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 (INTEGER*2) line type (2 is solid, refer to TPLOT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ther line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 (INTEGER*2) see abo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is will fill any irregular convex/concave polygonal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PL0TS (note zero "0" not oh "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et/g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PL0TS(IOPT,I,J,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IOPT (INTEGER*2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PT=1   set device=I LU=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PT=2   return J=LU for device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PT=3   set IXOLD=I,IYOLD=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PT=4   return I=IXOLD,J=IY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PT=5   set ALTER=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PT=6   return L=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PT=7   set TILT=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PT=8   return L=T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PT=9   set IOVCOL=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PT=10  return I=IOV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,J (INTEGER*2) depending on I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(LOGICAL*2) depending on I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J,L depending on I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ILT and ALTER are LOGICAL*2 switches that control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tion (TILT=.FALSE. is upright, TILT=.TRUE. is 9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side) and special character interpretation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PLOT manual for examples of TILT and 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erminat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QUITS(LU,I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LU (INTEGER*2) see abo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PT (INTEGER*2) option se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SE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e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SETBUF(N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BUF (INTEGER*2) number of bytes (default is 1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initiat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START(LU,IO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LU (INTEGER*2) see abo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PT (INTEGER*2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PT=0  i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PT&gt;0  on CRT will not clear screen before plotting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lot-on-plot, can't do it on the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OPT=2  on an HP-9872 will give you a 11"X17" plot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.5"X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others but they are too machine specific to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SYMB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raw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SYMB0(IX,IY,ISIZE,ASPECT,ANGLE,SLANT,NSHADE,IS,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IX,IY (INTEGER*2) location in raster units of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ner of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IZE (INTEGER*2) height of symbol in raster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ECT (REAL*4) aspect (1 is normal, 2 is tall, .5 is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LE (REAL*4) angle in degrees (0 is horizontal, 90 is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ANT (REAL*4) slant in degrees (0 is upright, 45 is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45 is 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SHADE (INTEGER*2) shading (0 is normal, 1 is dark, 2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, 3 is ridicul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(INTEGER*2) character number (32 is blank, 64 is '@',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'A', etc. for ASCII, 65+128 is a greek alpha etc., 65+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symbol 'A' which happens to be a box - refer to T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list of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 (INTEGER*2) see abo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SY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draw a string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SYMBS(IX,IY,ISIZE,ASPECT,ANGLE,SLANT,NSHADE,STRING,N,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IX,IY,ISIZE,ASPECT,ANGLE,SLANT,NSHADE (see SYMB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(CHARACTER*?) string to be drawn e.g. 'draw th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(INTEGER*2) 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 (INTEGER*2) see abo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lea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WIPE(LU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LU (INTEGER*2) see abo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 LIBRY6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