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10 -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Record Distribution Form, available from the Distr butt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pulldown menu on the Local Security Table, to record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pital Gain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created from the distributions are stored in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the Distribution Table, which is available from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on the Local Security Table. From the Distribution T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or delete recorde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can generate related tax reports, which list distrib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B according to the tax treatments defined in the global secur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1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 Distribu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fill in the Record Distribution Form, reached via the Local Security</w:t>
      </w:r>
    </w:p>
    <w:p>
      <w:pPr>
        <w:pStyle w:val="PreformattedText"/>
        <w:bidi w:val="0"/>
        <w:jc w:val="left"/>
        <w:rPr/>
      </w:pPr>
      <w:r>
        <w:rPr/>
        <w:t>Table, to record a distribution. The fields i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Local Symbol of the security for the distribution, ini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security highlighted on the Local Security Table. If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valid symbol, the Local Security Lookup Table pops up. After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id symbol, the security's name, number of open shares, and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dat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Date of the distribution. You can enter a different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display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Type of the distribution. If you enter an invalid typ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Type Lookup Table pops up. Distribution types are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/Calculated) The total Amount of the distribution. After en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 Share figure is calculated. If you set this entry to 0,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using the Per Shar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/Calculated) The distribution Per Share (not the price)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directly affects the yield. You can use the calculated valu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different per share value. You should verify the per share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stribution against your security's distribution notice,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the per shar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Notes about the sale, so you can enter information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LY DIVI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e form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Ok - Record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pup Calc - Use the built-i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uy Shares - Go to the Buy Shares Form to record a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l Shares - Go to the Sell Shares Form to record a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Distribution Form is repeatedly accepted until you explicitly exit</w:t>
      </w:r>
    </w:p>
    <w:p>
      <w:pPr>
        <w:pStyle w:val="PreformattedText"/>
        <w:bidi w:val="0"/>
        <w:jc w:val="left"/>
        <w:rPr/>
      </w:pPr>
      <w:r>
        <w:rPr/>
        <w:t xml:space="preserve">from it, allowing you to quickly and easily record multiple distribu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distribution, a price history entry is added based on the entered</w:t>
      </w:r>
    </w:p>
    <w:p>
      <w:pPr>
        <w:pStyle w:val="PreformattedText"/>
        <w:bidi w:val="0"/>
        <w:jc w:val="left"/>
        <w:rPr/>
      </w:pPr>
      <w:r>
        <w:rPr/>
        <w:t>per shar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ecord Distribution Form, you must enter at least one of: Amount and</w:t>
      </w:r>
    </w:p>
    <w:p>
      <w:pPr>
        <w:pStyle w:val="PreformattedText"/>
        <w:bidi w:val="0"/>
        <w:jc w:val="left"/>
        <w:rPr/>
      </w:pPr>
      <w:r>
        <w:rPr/>
        <w:t>Per Share. If you leave one of these fields set to 0, Capital Gainz will</w:t>
      </w:r>
    </w:p>
    <w:p>
      <w:pPr>
        <w:pStyle w:val="PreformattedText"/>
        <w:bidi w:val="0"/>
        <w:jc w:val="left"/>
        <w:rPr/>
      </w:pPr>
      <w:r>
        <w:rPr/>
        <w:t>automatically calcula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0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shares * per_share =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 share value is calculated based on the shares held at the beginning</w:t>
      </w:r>
    </w:p>
    <w:p>
      <w:pPr>
        <w:pStyle w:val="PreformattedText"/>
        <w:bidi w:val="0"/>
        <w:jc w:val="left"/>
        <w:rPr/>
      </w:pPr>
      <w:r>
        <w:rPr/>
        <w:t>of the specified date, so that multiple distributions on one date will have</w:t>
      </w:r>
    </w:p>
    <w:p>
      <w:pPr>
        <w:pStyle w:val="PreformattedText"/>
        <w:bidi w:val="0"/>
        <w:jc w:val="left"/>
        <w:rPr/>
      </w:pPr>
      <w:r>
        <w:rPr/>
        <w:t>accurate per share value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you can disable automatic calculations from the user settings. If</w:t>
      </w:r>
    </w:p>
    <w:p>
      <w:pPr>
        <w:pStyle w:val="PreformattedText"/>
        <w:bidi w:val="0"/>
        <w:jc w:val="left"/>
        <w:rPr/>
      </w:pPr>
      <w:r>
        <w:rPr/>
        <w:t>automatic calculations are disabled, you can set one or more of the fields to</w:t>
      </w:r>
    </w:p>
    <w:p>
      <w:pPr>
        <w:pStyle w:val="PreformattedText"/>
        <w:bidi w:val="0"/>
        <w:jc w:val="left"/>
        <w:rPr/>
      </w:pP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complete the Record Distribution Form, Capital Gainz executes the</w:t>
      </w:r>
    </w:p>
    <w:p>
      <w:pPr>
        <w:pStyle w:val="PreformattedText"/>
        <w:bidi w:val="0"/>
        <w:jc w:val="left"/>
        <w:rPr/>
      </w:pPr>
      <w:r>
        <w:rPr/>
        <w:t>distribution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istribution record is added to the Distribu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just recorded a Dividend, Interest, or Capital Gains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option to reinvest distributions is set in the user setting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sked if you want to reinvest the distribution. If you answer Ye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aken to the Buy Shares Form to record the re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just recorded a Return of Principal, Bond Discount, or B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ization, you are asked if you want to automatically adjust the ba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ffected open shares. If you answer Yes, the Open Adjustments Re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which open shares would be affected, is generated and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action to adjust the basis of the affected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 Dividend, Interest, Short Term Capital Gains, and Long Term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s distributions, a record is added to the 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0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Type Lookup Table is brought up if you enter an invalid</w:t>
      </w:r>
    </w:p>
    <w:p>
      <w:pPr>
        <w:pStyle w:val="PreformattedText"/>
        <w:bidi w:val="0"/>
        <w:jc w:val="left"/>
        <w:rPr/>
      </w:pPr>
      <w:r>
        <w:rPr/>
        <w:t>distribution type. Supported distribution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vidend/Interest (DIV/INT): Only one of these is available 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you defined the global security's type. If the global securit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s or interest per year is 0 and you record a dividend or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, it is change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 securities and many income mutual funds take into account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/interest periods, while other securities simply multip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hares by the per share amount. To account for these differen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assumes that securities set to receive 12 interest/divid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s per year factor in partial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ort Term Capital Gains (STCG): Used to record short term capital g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. The broker/investment company statement should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a capital gains distribution is short or long term. If not, as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long term. For tax purposes, short term capital gains distrib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rmally treated as ordinary dividends on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ng Term Capital Gains (LTCG): Used to record long term capital g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. On the tax reports, long term capital gains distrib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rmally subtracted from Schedule B totals and transferred to Sche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turn of Principal (PRIN): Generally associated with Unit Trust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nerships, where you receive non-taxable returns of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adjust the basis, the per share amount of the retur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al is subtracted from each outstanding open share, with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amount preserved in the original amount field of each open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The return of principal is included in the dividend/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s, but subtracted out as non-taxable on Schedule B. If the retur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al amount exceeds the remaining basis, the excess is record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and/or long term capital gains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ond Discount (DISC): Generally associated with Zero Coupon Bond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ssued at deep discounts. While bond holders don't receive inter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implied income which is added to the basis of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stment. Even though no interest is received, bond holders are l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ax on the implied interest. The difference between the maturity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issue price of discounted bonds is called Original Issue Discou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ID. Previously issued bonds may also be purchased at a market discou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happen if interest rates increase, causing existing bonds to d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ice to meet curren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, holders of bonds with OID receive statements indica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ly amount of discount to report, making reporting easy. Otherwi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rulings apply to bond discount depending on whether it's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 discount or market discount, as well as on the actual purchase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human being can possibly comprehend the maze of IRS rulings, so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own in calculating yearly discount. Get your hands on a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0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IRS publications, and good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adjust the basis, the per share amount of the discou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each outstanding open share, with the original purchase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rved in the original amount field of each open shares recor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 is included in the dividend/interest totals on Schedule B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ond Amortization (AMRT): Generally associated with previously issued b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d at a premium over maturity price. This happens when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 drop, causing the price of bonds issued at higher yields to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ing the actual yield down to current rates. You can choose to amort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mium over the life of the bond, based on the earlier of the mat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all date. By amortizing the premium, you reduce the amount of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tax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bond discount, the rules for reporting bond amortization are ne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prehensible. So, it's up to you to decipher the IRS publica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the appropriate bond amortiza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adjust the basis, the per share amount of the amort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tracted from each outstanding open share, with the original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preserved in the original amount field of each open shares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rtization is subtracted from the dividend/interest total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B of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crued Interest (ACCR): Occurs when you purchase a bond between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s. Part of your purchase amount is used to compensate the sell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earned but not received, since you will receive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payment. The accrued interest is subtract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/interest totals on Schedule B of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Dividend and Capital Gain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you have the following purchases and dis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1/01/90  buy 10.0000 shares at 4.9000 for 49.00</w:t>
      </w:r>
    </w:p>
    <w:p>
      <w:pPr>
        <w:pStyle w:val="PreformattedText"/>
        <w:bidi w:val="0"/>
        <w:jc w:val="left"/>
        <w:rPr/>
      </w:pPr>
      <w:r>
        <w:rPr/>
        <w:t>2)  2/01/90  DIV      of 2.40 (0.24 per share)</w:t>
      </w:r>
    </w:p>
    <w:p>
      <w:pPr>
        <w:pStyle w:val="PreformattedText"/>
        <w:bidi w:val="0"/>
        <w:jc w:val="left"/>
        <w:rPr/>
      </w:pPr>
      <w:r>
        <w:rPr/>
        <w:t>3)  2/01/90  buy  0.4453 shares at 5.3900 (reinvest)</w:t>
      </w:r>
    </w:p>
    <w:p>
      <w:pPr>
        <w:pStyle w:val="PreformattedText"/>
        <w:bidi w:val="0"/>
        <w:jc w:val="left"/>
        <w:rPr/>
      </w:pPr>
      <w:r>
        <w:rPr/>
        <w:t>4)  2/01/90  buy  9.0909 shares at 5.3900 for 49.00</w:t>
      </w:r>
    </w:p>
    <w:p>
      <w:pPr>
        <w:pStyle w:val="PreformattedText"/>
        <w:bidi w:val="0"/>
        <w:jc w:val="left"/>
        <w:rPr/>
      </w:pPr>
      <w:r>
        <w:rPr/>
        <w:t>5)  3/01/90  LTCG     of 0.59 (0.03 per share)</w:t>
      </w:r>
    </w:p>
    <w:p>
      <w:pPr>
        <w:pStyle w:val="PreformattedText"/>
        <w:bidi w:val="0"/>
        <w:jc w:val="left"/>
        <w:rPr/>
      </w:pPr>
      <w:r>
        <w:rPr/>
        <w:t>6)  3/01/90  buy  0.1267 shares at 4.6550 (reinvest)</w:t>
      </w:r>
    </w:p>
    <w:p>
      <w:pPr>
        <w:pStyle w:val="PreformattedText"/>
        <w:bidi w:val="0"/>
        <w:jc w:val="left"/>
        <w:rPr/>
      </w:pPr>
      <w:r>
        <w:rPr/>
        <w:t xml:space="preserve">7)  3/01/90  buy 10.5263 shares at 4.6550 for 49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ate is 1/15/91, and the fund's current price is $5.292.</w:t>
      </w:r>
    </w:p>
    <w:p>
      <w:pPr>
        <w:pStyle w:val="PreformattedText"/>
        <w:bidi w:val="0"/>
        <w:jc w:val="left"/>
        <w:rPr/>
      </w:pPr>
      <w:r>
        <w:rPr/>
        <w:t>Dividends are paid semi-annually, so the current yie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dividend_per_share * dividends_per_year)/price) *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0.24 * 2)/5.292) * 100 = 9.0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example, you can see the importance of the dividends per year</w:t>
      </w:r>
    </w:p>
    <w:p>
      <w:pPr>
        <w:pStyle w:val="PreformattedText"/>
        <w:bidi w:val="0"/>
        <w:jc w:val="left"/>
        <w:rPr/>
      </w:pPr>
      <w:r>
        <w:rPr/>
        <w:t>figure associated with a security through the Glob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return for the mutual fund over the perio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0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vest (1 * 0.24/share on 2/01/90 at 5.3900 = .0445 shares</w:t>
      </w:r>
    </w:p>
    <w:p>
      <w:pPr>
        <w:pStyle w:val="PreformattedText"/>
        <w:bidi w:val="0"/>
        <w:jc w:val="left"/>
        <w:rPr/>
      </w:pPr>
      <w:r>
        <w:rPr/>
        <w:t>Reinvest (1.0445 * 0.03/share on 3/01/90 at 4.6550 = .0067 shares</w:t>
      </w:r>
    </w:p>
    <w:p>
      <w:pPr>
        <w:pStyle w:val="PreformattedText"/>
        <w:bidi w:val="0"/>
        <w:jc w:val="left"/>
        <w:rPr/>
      </w:pPr>
      <w:r>
        <w:rPr/>
        <w:t>Total reinvestment shares = .0445 + .0067 = .0512</w:t>
      </w:r>
    </w:p>
    <w:p>
      <w:pPr>
        <w:pStyle w:val="PreformattedText"/>
        <w:bidi w:val="0"/>
        <w:jc w:val="left"/>
        <w:rPr/>
      </w:pPr>
      <w:r>
        <w:rPr/>
        <w:t>Amount at start = 1 share at 4.9000 = 4.9000</w:t>
      </w:r>
    </w:p>
    <w:p>
      <w:pPr>
        <w:pStyle w:val="PreformattedText"/>
        <w:bidi w:val="0"/>
        <w:jc w:val="left"/>
        <w:rPr/>
      </w:pPr>
      <w:r>
        <w:rPr/>
        <w:t>Amount at end = (1 + .0512) shares at 5.292 = 5.5630</w:t>
      </w:r>
    </w:p>
    <w:p>
      <w:pPr>
        <w:pStyle w:val="PreformattedText"/>
        <w:bidi w:val="0"/>
        <w:jc w:val="left"/>
        <w:rPr/>
      </w:pPr>
      <w:r>
        <w:rPr/>
        <w:t>Total Return = ((5.5630 - 4.9000)/4.9000) * 100 = 13.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Return of Principal (P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you made the following purchases in a limited partner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Shares   Price    Amount   Orig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01/90  2.0000  5000.00  10000.00   1000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01/90  1.0000  5000.00   5000.00    5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a $750 return of principal on 12/31/90, you would record it in</w:t>
      </w:r>
    </w:p>
    <w:p>
      <w:pPr>
        <w:pStyle w:val="PreformattedText"/>
        <w:bidi w:val="0"/>
        <w:jc w:val="left"/>
        <w:rPr/>
      </w:pPr>
      <w:r>
        <w:rPr/>
        <w:t>the Distribution Form. The following record would b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Type   Amount    Per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90   PRIN   750.00     2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shares would be adjusted proportio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Shares   Price    Amount   Orig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01/90  2.0000  5000.00   9500.00   1000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01/90  1.0000  5000.00   4750.00    5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Bond Discount, Zero-Coupon Bond (DI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you made the following purchase of newly issued b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Shares   Price    Amount   Orig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02/92  2.0000   500.00   1000.00    1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security bond values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Date   :  1/02/92        Issue Price   :  $5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urity Date: 12/31/01        Maturity Price: $1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zero coupon bonds, purchased at a deep discount to maturity price</w:t>
      </w:r>
    </w:p>
    <w:p>
      <w:pPr>
        <w:pStyle w:val="PreformattedText"/>
        <w:bidi w:val="0"/>
        <w:jc w:val="left"/>
        <w:rPr/>
      </w:pPr>
      <w:r>
        <w:rPr/>
        <w:t>and paying no interest. The implied interest must be recorded annually, and</w:t>
      </w:r>
    </w:p>
    <w:p>
      <w:pPr>
        <w:pStyle w:val="PreformattedText"/>
        <w:bidi w:val="0"/>
        <w:jc w:val="left"/>
        <w:rPr/>
      </w:pPr>
      <w:r>
        <w:rPr/>
        <w:t>is treated as interest income. The implied interest increases the basis of</w:t>
      </w:r>
    </w:p>
    <w:p>
      <w:pPr>
        <w:pStyle w:val="PreformattedText"/>
        <w:bidi w:val="0"/>
        <w:jc w:val="left"/>
        <w:rPr/>
      </w:pPr>
      <w:r>
        <w:rPr/>
        <w:t>the bond, so the discount is not taxed again at redemption. In the case of</w:t>
      </w:r>
    </w:p>
    <w:p>
      <w:pPr>
        <w:pStyle w:val="PreformattedText"/>
        <w:bidi w:val="0"/>
        <w:jc w:val="left"/>
        <w:rPr/>
      </w:pPr>
      <w:r>
        <w:rPr/>
        <w:t>bonds purchased at original issue, the implied interest is usually referred</w:t>
      </w:r>
    </w:p>
    <w:p>
      <w:pPr>
        <w:pStyle w:val="PreformattedText"/>
        <w:bidi w:val="0"/>
        <w:jc w:val="left"/>
        <w:rPr/>
      </w:pPr>
      <w:r>
        <w:rPr/>
        <w:t>to as Original Issue Discount (OID). Capital Gainz does not distinguish OID</w:t>
      </w:r>
    </w:p>
    <w:p>
      <w:pPr>
        <w:pStyle w:val="PreformattedText"/>
        <w:bidi w:val="0"/>
        <w:jc w:val="left"/>
        <w:rPr/>
      </w:pPr>
      <w:r>
        <w:rPr/>
        <w:t>from regular bond discount. Yearly OID should be reported to you by your</w:t>
      </w:r>
    </w:p>
    <w:p>
      <w:pPr>
        <w:pStyle w:val="PreformattedText"/>
        <w:bidi w:val="0"/>
        <w:jc w:val="left"/>
        <w:rPr/>
      </w:pPr>
      <w:r>
        <w:rPr/>
        <w:t>broker or purchase a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se bonds, the following table shows the annual distributions recorded</w:t>
      </w:r>
    </w:p>
    <w:p>
      <w:pPr>
        <w:pStyle w:val="PreformattedText"/>
        <w:bidi w:val="0"/>
        <w:jc w:val="left"/>
        <w:rPr/>
      </w:pPr>
      <w:r>
        <w:rPr/>
        <w:t>and the adjustments to the open shares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0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Type   Amount  Per Share  Adj Open Amt  Adj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92   DISC    71.80    35.90      1071.80      535.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93   DISC    76.96    38.48      1148.76      574.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94   DISC    82.48    41.24      1231.24      615.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95   DISC    88.40    44.20      1319.64      659.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96   DISC    94.76    47.38      1414.40      707.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97   DISC   101.56    50.78      1515.96      757.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98   DISC   108.84    54.42      1624.80      812.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99   DISC   116.66    58.33      1741.46      870.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00   DISC   125.04    62.52      1866.50      933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01   DISC   133.50    66.75      2000.00     1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nual bond discount amounts would be reported as interest income on</w:t>
      </w:r>
    </w:p>
    <w:p>
      <w:pPr>
        <w:pStyle w:val="PreformattedText"/>
        <w:bidi w:val="0"/>
        <w:jc w:val="left"/>
        <w:rPr/>
      </w:pPr>
      <w:r>
        <w:rPr/>
        <w:t>Schedule B. Thus, the interest income for 1992 is 71.80. The amount in the</w:t>
      </w:r>
    </w:p>
    <w:p>
      <w:pPr>
        <w:pStyle w:val="PreformattedText"/>
        <w:bidi w:val="0"/>
        <w:jc w:val="left"/>
        <w:rPr/>
      </w:pPr>
      <w:r>
        <w:rPr/>
        <w:t>open shares record is adjusted with each discount as shown. At redemption,</w:t>
      </w:r>
    </w:p>
    <w:p>
      <w:pPr>
        <w:pStyle w:val="PreformattedText"/>
        <w:bidi w:val="0"/>
        <w:jc w:val="left"/>
        <w:rPr/>
      </w:pPr>
      <w:r>
        <w:rPr/>
        <w:t>there is no gain to report since the discount was recorded an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Bond Discount (DI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you made the following purchase of bonds on the open mar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Shares   Price    Amount   Orig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02/93  2.0000   800.00   1600.00    16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security bond values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Date   :  1/02/92        Issue Price   : $10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urity Date: 12/31/01        Maturity Price: $10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pon Rate  : 5.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onds were issued at $1000.00 each, but an inflation bout made interest</w:t>
      </w:r>
    </w:p>
    <w:p>
      <w:pPr>
        <w:pStyle w:val="PreformattedText"/>
        <w:bidi w:val="0"/>
        <w:jc w:val="left"/>
        <w:rPr/>
      </w:pPr>
      <w:r>
        <w:rPr/>
        <w:t>rates jump, forcing the price of the bond down so the actual yield was</w:t>
      </w:r>
    </w:p>
    <w:p>
      <w:pPr>
        <w:pStyle w:val="PreformattedText"/>
        <w:bidi w:val="0"/>
        <w:jc w:val="left"/>
        <w:rPr/>
      </w:pPr>
      <w:r>
        <w:rPr/>
        <w:t>competitive. You purchased two of these bonds at $800 each. Thus, while the</w:t>
      </w:r>
    </w:p>
    <w:p>
      <w:pPr>
        <w:pStyle w:val="PreformattedText"/>
        <w:bidi w:val="0"/>
        <w:jc w:val="left"/>
        <w:rPr/>
      </w:pPr>
      <w:r>
        <w:rPr/>
        <w:t>coupon rate is 5%, the actual yie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0/800 = 6.25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onds will have two distribution components: actual interest paid and</w:t>
      </w:r>
    </w:p>
    <w:p>
      <w:pPr>
        <w:pStyle w:val="PreformattedText"/>
        <w:bidi w:val="0"/>
        <w:jc w:val="left"/>
        <w:rPr/>
      </w:pPr>
      <w:r>
        <w:rPr/>
        <w:t>implied interest for th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se bonds, the following table shows the annual distributions recorded</w:t>
      </w:r>
    </w:p>
    <w:p>
      <w:pPr>
        <w:pStyle w:val="PreformattedText"/>
        <w:bidi w:val="0"/>
        <w:jc w:val="left"/>
        <w:rPr/>
      </w:pPr>
      <w:r>
        <w:rPr/>
        <w:t>and the adjustments to the open shares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0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Type   Amount  Per Share  Adj Open Amt  Adj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/31/93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93   DISC    40.16    20.08      1640.16      820.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/31/94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94   DISC    41.16    20.58      1681.32      840.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/31/95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95   DISC    42.20    21.10      1723.52      861.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/31/96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96   DISC    43.26    21.63      1766.78      883.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/31/97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97   DISC    44.34    22.17      1811.12      905.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/31/98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98   DISC    45.46    22.73      1856.58      928.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/31/99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99   DISC    46.60    23.30      1903.18      951.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/31/00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00   DISC    47.78    23.89      1950.96      975.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/31/01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01   DISC    49.04    24.52      2000.00     1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nual bond discount amounts would be reported as interest income on</w:t>
      </w:r>
    </w:p>
    <w:p>
      <w:pPr>
        <w:pStyle w:val="PreformattedText"/>
        <w:bidi w:val="0"/>
        <w:jc w:val="left"/>
        <w:rPr/>
      </w:pPr>
      <w:r>
        <w:rPr/>
        <w:t>Schedule B. Thus, the interest income for 1993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0.00 + 40.16 = 140.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in the open shares record is adjusted with each discount as shown.</w:t>
      </w:r>
    </w:p>
    <w:p>
      <w:pPr>
        <w:pStyle w:val="PreformattedText"/>
        <w:bidi w:val="0"/>
        <w:jc w:val="left"/>
        <w:rPr/>
      </w:pPr>
      <w:r>
        <w:rPr/>
        <w:t>At redemption, there is no gain to report since the discount was recorded</w:t>
      </w:r>
    </w:p>
    <w:p>
      <w:pPr>
        <w:pStyle w:val="PreformattedText"/>
        <w:bidi w:val="0"/>
        <w:jc w:val="left"/>
        <w:rPr/>
      </w:pPr>
      <w:r>
        <w:rPr/>
        <w:t>an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d discount reporting is required unless the bonds are free of all taxes.</w:t>
      </w:r>
    </w:p>
    <w:p>
      <w:pPr>
        <w:pStyle w:val="PreformattedText"/>
        <w:bidi w:val="0"/>
        <w:jc w:val="left"/>
        <w:rPr/>
      </w:pPr>
      <w:r>
        <w:rPr/>
        <w:t>It would be much easier if you were allowed to simply report the discount as</w:t>
      </w:r>
    </w:p>
    <w:p>
      <w:pPr>
        <w:pStyle w:val="PreformattedText"/>
        <w:bidi w:val="0"/>
        <w:jc w:val="left"/>
        <w:rPr/>
      </w:pPr>
      <w:r>
        <w:rPr/>
        <w:t>a gain when the bonds are redee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Bond Amortization (AM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you made the following purchase of bonds on the open mar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Shares   Price    Amount   Orig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02/93  2.0000   1200.00  2400.00    24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security bond values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Date   :  1/02/92        Issue Price   : $10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urity Date: 12/31/01        Maturity Price: $10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pon Rate  : 5.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onds were issued at $1000.00 each, but interest rates took a dive,</w:t>
      </w:r>
    </w:p>
    <w:p>
      <w:pPr>
        <w:pStyle w:val="PreformattedText"/>
        <w:bidi w:val="0"/>
        <w:jc w:val="left"/>
        <w:rPr/>
      </w:pPr>
      <w:r>
        <w:rPr/>
        <w:t>forcing the price of the bonds up. You purchased two of these bonds at $1200</w:t>
      </w:r>
    </w:p>
    <w:p>
      <w:pPr>
        <w:pStyle w:val="PreformattedText"/>
        <w:bidi w:val="0"/>
        <w:jc w:val="left"/>
        <w:rPr/>
      </w:pPr>
      <w:r>
        <w:rPr/>
        <w:t>each. Thus, while the coupon rate is 5%, the actual yie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0/1200 = 4.17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to amortize the premium, so these bonds will have two distribution</w:t>
      </w:r>
    </w:p>
    <w:p>
      <w:pPr>
        <w:pStyle w:val="PreformattedText"/>
        <w:bidi w:val="0"/>
        <w:jc w:val="left"/>
        <w:rPr/>
      </w:pPr>
      <w:r>
        <w:rPr/>
        <w:t>components: actual interest paid and amortization for the 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0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se bonds, the following table shows the annual distributions recorded</w:t>
      </w:r>
    </w:p>
    <w:p>
      <w:pPr>
        <w:pStyle w:val="PreformattedText"/>
        <w:bidi w:val="0"/>
        <w:jc w:val="left"/>
        <w:rPr/>
      </w:pPr>
      <w:r>
        <w:rPr/>
        <w:t>and the adjustments to the open shares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Type   Amount  Per Share  Adj Open Amt  Adj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/31/93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93   AMRT   -49.04   -24.52      2350.96     1175.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/31/94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94   AMRT   -47.78   -23.89      2303.18     1151.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/31/95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95   AMRT   -46.60   -23.30      2256.58     1128.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/31/96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96   AMRT   -45.46   -22.73      2211.12     1105.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/31/97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97   AMRT   -44.34   -22.17      2166.78     1083.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/31/98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98   AMRT   -43.26   -21.63      2123.52     1061.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/31/99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99   AMRT   -42.20   -21.10      2081.32     1040.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/31/00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00   AMRT   -41.16   -20.58      2040.16     1020.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/31/01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01   AMRT   -40.16   -20.08      2000.00     1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nual bond amortization amounts would be reported as an offset to</w:t>
      </w:r>
    </w:p>
    <w:p>
      <w:pPr>
        <w:pStyle w:val="PreformattedText"/>
        <w:bidi w:val="0"/>
        <w:jc w:val="left"/>
        <w:rPr/>
      </w:pPr>
      <w:r>
        <w:rPr/>
        <w:t xml:space="preserve">interest income on Schedule B. Thus, interest income for 1993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0.00 - 49.04 = 50.9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in the open shares record is adjusted with each amortization as</w:t>
      </w:r>
    </w:p>
    <w:p>
      <w:pPr>
        <w:pStyle w:val="PreformattedText"/>
        <w:bidi w:val="0"/>
        <w:jc w:val="left"/>
        <w:rPr/>
      </w:pPr>
      <w:r>
        <w:rPr/>
        <w:t>shown. At redemption, there is no loss to report since the premium was</w:t>
      </w:r>
    </w:p>
    <w:p>
      <w:pPr>
        <w:pStyle w:val="PreformattedText"/>
        <w:bidi w:val="0"/>
        <w:jc w:val="left"/>
        <w:rPr/>
      </w:pPr>
      <w:r>
        <w:rPr/>
        <w:t>recorded an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d premium amortization is voluntary. Because of the bookkeeping involved,</w:t>
      </w:r>
    </w:p>
    <w:p>
      <w:pPr>
        <w:pStyle w:val="PreformattedText"/>
        <w:bidi w:val="0"/>
        <w:jc w:val="left"/>
        <w:rPr/>
      </w:pPr>
      <w:r>
        <w:rPr/>
        <w:t>many bond purchasers elect to report the premium as a loss when the bond is</w:t>
      </w:r>
    </w:p>
    <w:p>
      <w:pPr>
        <w:pStyle w:val="PreformattedText"/>
        <w:bidi w:val="0"/>
        <w:jc w:val="left"/>
        <w:rPr/>
      </w:pPr>
      <w:r>
        <w:rPr/>
        <w:t>redee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U.S. Savings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can record each individual savings bond, the small values of these</w:t>
      </w:r>
    </w:p>
    <w:p>
      <w:pPr>
        <w:pStyle w:val="PreformattedText"/>
        <w:bidi w:val="0"/>
        <w:jc w:val="left"/>
        <w:rPr/>
      </w:pPr>
      <w:r>
        <w:rPr/>
        <w:t>securities makes this cumbersome. I sugge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ump all savings bonds of the same series into a single security, o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securities with different deno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ake sure the savings bond security type is set to report sales on Sche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, so the gain is treated as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 record a purchase using the single security approach, use a cost of $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share. Thus, a $50 bond purchased for $25 would be record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of 25 shares at $1 each. Or, to record a purchase using a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denomination, record a purchase of 1 share at $25. You can p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emption price in the notes field for the purchase, along with the bon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you redeem savings bonds, use the Specific Identity Method so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0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 individual bonds. Selling a $50 bond purchased at $25 would requi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of 25 shares at $2 each, if you are using the singl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. With the multiple security approach, record a sale of 1 shar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you purchased one Series EE $50 U.S. Savings Bond for $25 each month</w:t>
      </w:r>
    </w:p>
    <w:p>
      <w:pPr>
        <w:pStyle w:val="PreformattedText"/>
        <w:bidi w:val="0"/>
        <w:jc w:val="left"/>
        <w:rPr/>
      </w:pPr>
      <w:r>
        <w:rPr/>
        <w:t>for three months. We'll show both the single and multiple security approaches</w:t>
      </w:r>
    </w:p>
    <w:p>
      <w:pPr>
        <w:pStyle w:val="PreformattedText"/>
        <w:bidi w:val="0"/>
        <w:jc w:val="left"/>
        <w:rPr/>
      </w:pPr>
      <w:r>
        <w:rPr/>
        <w:t>here. First, you'd create a global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Security                    Single Securit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      : SB05                  Symbol       : 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: Savings Bond $50      Name         : Savings B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r/Inv Co: 1st National          Broker/Inv Co: 1st 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t Number  :                       Acct Number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: SB05                  Type         : 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/Year     : 0                     Int/Year    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 type is defined as (note the Schedule D Sa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Security                    Single Securit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Code    : SB05                  Type Code    : 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: Savings Bond          Description  : Savings B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       : BOND                  Class        : B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s: INT                   Distributions: 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 B Int  : TAX                   Sched B Int  :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Term CG: B SCH                 Short Term CG: B S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Term CG : D&lt;-B                  Long Term CG : D&lt;-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 D Sales: B SCH                 Sched D Sales: B S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 of Prin  : B SCH                 Ret of Prin  : B 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security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Security                    Single Securit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Symbol : SB05                  Local Symbol : S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to  : SB05                    Linked to  : 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r/Inv Co: 1st National          Broker/Inv Co: 1st 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t Number  :                       Acct Number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 Method  : ID                    Sell Method  :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Exempt   : NO                    Tax Exempt  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purchases would be enter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Security   Single Security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      Shares  Price         Shares  Price    Amount   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ught                Bought </w:t>
      </w:r>
    </w:p>
    <w:p>
      <w:pPr>
        <w:pStyle w:val="PreformattedText"/>
        <w:bidi w:val="0"/>
        <w:jc w:val="left"/>
        <w:rPr/>
      </w:pPr>
      <w:r>
        <w:rPr/>
        <w:t>1/01/93      1.00    25.00         25.00    1.00     25.00   $50 C20000001EE</w:t>
      </w:r>
    </w:p>
    <w:p>
      <w:pPr>
        <w:pStyle w:val="PreformattedText"/>
        <w:bidi w:val="0"/>
        <w:jc w:val="left"/>
        <w:rPr/>
      </w:pPr>
      <w:r>
        <w:rPr/>
        <w:t>2/01/93      1.00    25.00         25.00    1.00     25.00   $50 C20000002EE</w:t>
      </w:r>
    </w:p>
    <w:p>
      <w:pPr>
        <w:pStyle w:val="PreformattedText"/>
        <w:bidi w:val="0"/>
        <w:jc w:val="left"/>
        <w:rPr/>
      </w:pPr>
      <w:r>
        <w:rPr/>
        <w:t>3/01/93      1.00    25.00         25.00    1.00     25.00   $50 C20000003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ale of the bond purchased on 1/01/93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0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ltiple Security     Single Security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        Shares  Price         Shares  Price    Amount   Open    Op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d                  Sold                      Date    Basis</w:t>
      </w:r>
    </w:p>
    <w:p>
      <w:pPr>
        <w:pStyle w:val="PreformattedText"/>
        <w:bidi w:val="0"/>
        <w:jc w:val="left"/>
        <w:rPr/>
      </w:pPr>
      <w:r>
        <w:rPr/>
        <w:t>1/01/03      1.00    50.00         25.00    2.00     50.00  1/01/93 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le results in a gain of $25, reported on Schedule B as a result of the</w:t>
      </w:r>
    </w:p>
    <w:p>
      <w:pPr>
        <w:pStyle w:val="PreformattedText"/>
        <w:bidi w:val="0"/>
        <w:jc w:val="left"/>
        <w:rPr/>
      </w:pPr>
      <w:r>
        <w:rPr/>
        <w:t>security typ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won't show accurate performance for the bonds until they're</w:t>
      </w:r>
    </w:p>
    <w:p>
      <w:pPr>
        <w:pStyle w:val="PreformattedText"/>
        <w:bidi w:val="0"/>
        <w:jc w:val="left"/>
        <w:rPr/>
      </w:pPr>
      <w:r>
        <w:rPr/>
        <w:t>redeemed, but it significantly reduces bookkeeping chores for these small</w:t>
      </w:r>
    </w:p>
    <w:p>
      <w:pPr>
        <w:pStyle w:val="PreformattedText"/>
        <w:bidi w:val="0"/>
        <w:jc w:val="left"/>
        <w:rPr/>
      </w:pPr>
      <w:r>
        <w:rPr/>
        <w:t>investments. To get truly accurate performance, you would have to track each</w:t>
      </w:r>
    </w:p>
    <w:p>
      <w:pPr>
        <w:pStyle w:val="PreformattedText"/>
        <w:bidi w:val="0"/>
        <w:jc w:val="left"/>
        <w:rPr/>
      </w:pPr>
      <w:r>
        <w:rPr/>
        <w:t>bond separately, and record annual bond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Accrued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purchase shares of a unit investment tr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   Shares  Price  Amount  Open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/01/91  49.00   103.45 5069.05 0.00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you paid an additional $34.30, to cover accrued interest owed to the</w:t>
      </w:r>
    </w:p>
    <w:p>
      <w:pPr>
        <w:pStyle w:val="PreformattedText"/>
        <w:bidi w:val="0"/>
        <w:jc w:val="left"/>
        <w:rPr/>
      </w:pPr>
      <w:r>
        <w:rPr/>
        <w:t>previous ow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69.05 + 34.30 = $5103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he accrued interest 'distribution'. If you receive two interest</w:t>
      </w:r>
    </w:p>
    <w:p>
      <w:pPr>
        <w:pStyle w:val="PreformattedText"/>
        <w:bidi w:val="0"/>
        <w:jc w:val="left"/>
        <w:rPr/>
      </w:pPr>
      <w:r>
        <w:rPr/>
        <w:t>checks during the rest of the 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Type   Amount  Per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2/01/91   ACCR    34.30    0.70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5/31/91   INT     98.49    2.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/30/91   INT    106.19    2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your Schedule B for the year, you will show total interest for this</w:t>
      </w:r>
    </w:p>
    <w:p>
      <w:pPr>
        <w:pStyle w:val="PreformattedText"/>
        <w:bidi w:val="0"/>
        <w:jc w:val="left"/>
        <w:rPr/>
      </w:pPr>
      <w:r>
        <w:rPr/>
        <w:t>securit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.49 + 106.19 - 34.30 = $170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0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cord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e is a special type of distribution used to record miscellaneous fees,</w:t>
      </w:r>
    </w:p>
    <w:p>
      <w:pPr>
        <w:pStyle w:val="PreformattedText"/>
        <w:bidi w:val="0"/>
        <w:jc w:val="left"/>
        <w:rPr/>
      </w:pPr>
      <w:r>
        <w:rPr/>
        <w:t>such as an IRA maintenance fee, which can't be associated with a specific</w:t>
      </w:r>
    </w:p>
    <w:p>
      <w:pPr>
        <w:pStyle w:val="PreformattedText"/>
        <w:bidi w:val="0"/>
        <w:jc w:val="left"/>
        <w:rPr/>
      </w:pPr>
      <w:r>
        <w:rPr/>
        <w:t>share purchase or sale. You can record a fee by selecting the FEE type using</w:t>
      </w:r>
    </w:p>
    <w:p>
      <w:pPr>
        <w:pStyle w:val="PreformattedText"/>
        <w:bidi w:val="0"/>
        <w:jc w:val="left"/>
        <w:rPr/>
      </w:pPr>
      <w:r>
        <w:rPr/>
        <w:t>the normal method of recording a distribution, or you can pick the Record Fee</w:t>
      </w:r>
    </w:p>
    <w:p>
      <w:pPr>
        <w:pStyle w:val="PreformattedText"/>
        <w:bidi w:val="0"/>
        <w:jc w:val="left"/>
        <w:rPr/>
      </w:pPr>
      <w:r>
        <w:rPr/>
        <w:t>choice on the Activity pulldown menu from the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Distribution Form, discussed earlier, is used to record a f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enter a positive number for the fee Amount, as Capital Gainz know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 it from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don't enter a per share amount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cording a fee, you are asked if you want to sell shares to cover the</w:t>
      </w:r>
    </w:p>
    <w:p>
      <w:pPr>
        <w:pStyle w:val="PreformattedText"/>
        <w:bidi w:val="0"/>
        <w:jc w:val="left"/>
        <w:rPr/>
      </w:pPr>
      <w:r>
        <w:rPr/>
        <w:t>fee. This is normally what a mutual fund company will do when an IRA fee is</w:t>
      </w:r>
    </w:p>
    <w:p>
      <w:pPr>
        <w:pStyle w:val="PreformattedText"/>
        <w:bidi w:val="0"/>
        <w:jc w:val="left"/>
        <w:rPr/>
      </w:pPr>
      <w:r>
        <w:rPr/>
        <w:t>due and you do not send in a separate payment. If you answer Yes, you are</w:t>
      </w:r>
    </w:p>
    <w:p>
      <w:pPr>
        <w:pStyle w:val="PreformattedText"/>
        <w:bidi w:val="0"/>
        <w:jc w:val="left"/>
        <w:rPr/>
      </w:pPr>
      <w:r>
        <w:rPr/>
        <w:t>taken to the Sell Shares Form to sell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s appear on a separate Fee Report after Schedule B of the tax report, and</w:t>
      </w:r>
    </w:p>
    <w:p>
      <w:pPr>
        <w:pStyle w:val="PreformattedText"/>
        <w:bidi w:val="0"/>
        <w:jc w:val="left"/>
        <w:rPr/>
      </w:pPr>
      <w:r>
        <w:rPr/>
        <w:t>may be tax deduc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Record a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eive a statement for the mutual fund FPINC, held in an IRA, that</w:t>
      </w:r>
    </w:p>
    <w:p>
      <w:pPr>
        <w:pStyle w:val="PreformattedText"/>
        <w:bidi w:val="0"/>
        <w:jc w:val="left"/>
        <w:rPr/>
      </w:pPr>
      <w:r>
        <w:rPr/>
        <w:t>indicat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Transaction            Amount    Price   Sha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28/90  Shares Redeemed - Fee   10.00    8.7567   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tual fund company charged you a $10.00 IRA maintenance fee, and, since</w:t>
      </w:r>
    </w:p>
    <w:p>
      <w:pPr>
        <w:pStyle w:val="PreformattedText"/>
        <w:bidi w:val="0"/>
        <w:jc w:val="left"/>
        <w:rPr/>
      </w:pPr>
      <w:r>
        <w:rPr/>
        <w:t>you didn't submit a separate check, they sold enough shares to cover the</w:t>
      </w:r>
    </w:p>
    <w:p>
      <w:pPr>
        <w:pStyle w:val="PreformattedText"/>
        <w:bidi w:val="0"/>
        <w:jc w:val="left"/>
        <w:rPr/>
      </w:pPr>
      <w:r>
        <w:rPr/>
        <w:t>amount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pital Gainz, use the Record Fee choice on the Activity pulldown menu</w:t>
      </w:r>
    </w:p>
    <w:p>
      <w:pPr>
        <w:pStyle w:val="PreformattedText"/>
        <w:bidi w:val="0"/>
        <w:jc w:val="left"/>
        <w:rPr/>
      </w:pPr>
      <w:r>
        <w:rPr/>
        <w:t>from the Local Security Table to record the f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ymbol: FPI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 : 12/28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      :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     : 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cording the fee, you choose to sell shares to cover the fee, since</w:t>
      </w:r>
    </w:p>
    <w:p>
      <w:pPr>
        <w:pStyle w:val="PreformattedText"/>
        <w:bidi w:val="0"/>
        <w:jc w:val="left"/>
        <w:rPr/>
      </w:pPr>
      <w:r>
        <w:rPr/>
        <w:t>that's what happened. You go to the Sell Shares Form to record the s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ymbol: FPI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 : 12/28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 Method : FI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     : 1.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      : 8.75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     : 1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 :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       : IRA MAINTENANC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0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ribu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Table, available from the Activity pulldown menu on the</w:t>
      </w:r>
    </w:p>
    <w:p>
      <w:pPr>
        <w:pStyle w:val="PreformattedText"/>
        <w:bidi w:val="0"/>
        <w:jc w:val="left"/>
        <w:rPr/>
      </w:pPr>
      <w:r>
        <w:rPr/>
        <w:t>Local Security Table, shows all distributions recorded for the security</w:t>
      </w:r>
    </w:p>
    <w:p>
      <w:pPr>
        <w:pStyle w:val="PreformattedText"/>
        <w:bidi w:val="0"/>
        <w:jc w:val="left"/>
        <w:rPr/>
      </w:pPr>
      <w:r>
        <w:rPr/>
        <w:t>highlighted on the Local Security Table. You can use the Activity Date Range</w:t>
      </w:r>
    </w:p>
    <w:p>
      <w:pPr>
        <w:pStyle w:val="PreformattedText"/>
        <w:bidi w:val="0"/>
        <w:jc w:val="left"/>
        <w:rPr/>
      </w:pPr>
      <w:r>
        <w:rPr/>
        <w:t>pulldown menu item to restrict the date range displayed. The Distribution</w:t>
      </w:r>
    </w:p>
    <w:p>
      <w:pPr>
        <w:pStyle w:val="PreformattedText"/>
        <w:bidi w:val="0"/>
        <w:jc w:val="left"/>
        <w:rPr/>
      </w:pPr>
      <w:r>
        <w:rPr/>
        <w:t>Table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 and the name of the associated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ast Price recorded for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distribution record, i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istribu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yp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mount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er Share amount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lues are totaled for the date range at the bottom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d - Record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Change - Change the highlighted distribution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ete - Delete the highlighted distribu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ete Range - Delete the displayed range of distribut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 Report - Generate the Distribution Detail Report for th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of distribut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calculate Per Share - Recalculate the per share values for th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Exit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 a Distribu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Distribution Form pops up to add a distribution to the</w:t>
      </w:r>
    </w:p>
    <w:p>
      <w:pPr>
        <w:pStyle w:val="PreformattedText"/>
        <w:bidi w:val="0"/>
        <w:jc w:val="left"/>
        <w:rPr/>
      </w:pPr>
      <w:r>
        <w:rPr/>
        <w:t>Distribution Table. This form was described earlier in this chapter. When the</w:t>
      </w:r>
    </w:p>
    <w:p>
      <w:pPr>
        <w:pStyle w:val="PreformattedText"/>
        <w:bidi w:val="0"/>
        <w:jc w:val="left"/>
        <w:rPr/>
      </w:pPr>
      <w:r>
        <w:rPr/>
        <w:t>Record Distribution Form is accessed through the Distribution Table, the Buy</w:t>
      </w:r>
    </w:p>
    <w:p>
      <w:pPr>
        <w:pStyle w:val="PreformattedText"/>
        <w:bidi w:val="0"/>
        <w:jc w:val="left"/>
        <w:rPr/>
      </w:pPr>
      <w:r>
        <w:rPr/>
        <w:t>Shares and Sell Shares buttons are not available, and the form is only</w:t>
      </w:r>
    </w:p>
    <w:p>
      <w:pPr>
        <w:pStyle w:val="PreformattedText"/>
        <w:bidi w:val="0"/>
        <w:jc w:val="left"/>
        <w:rPr/>
      </w:pPr>
      <w:r>
        <w:rPr/>
        <w:t>accepted once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cording the distribution, a corresponding price history entry is</w:t>
      </w:r>
    </w:p>
    <w:p>
      <w:pPr>
        <w:pStyle w:val="PreformattedText"/>
        <w:bidi w:val="0"/>
        <w:jc w:val="left"/>
        <w:rPr/>
      </w:pPr>
      <w:r>
        <w:rPr/>
        <w:t>added for the per shar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Add a Distribu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0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he following distributions for a local security by completing the</w:t>
      </w:r>
    </w:p>
    <w:p>
      <w:pPr>
        <w:pStyle w:val="PreformattedText"/>
        <w:bidi w:val="0"/>
        <w:jc w:val="left"/>
        <w:rPr/>
      </w:pPr>
      <w:r>
        <w:rPr/>
        <w:t>Record Distribu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Type     Amount  Per Share</w:t>
      </w:r>
    </w:p>
    <w:p>
      <w:pPr>
        <w:pStyle w:val="PreformattedText"/>
        <w:bidi w:val="0"/>
        <w:jc w:val="left"/>
        <w:rPr/>
      </w:pPr>
      <w:r>
        <w:rPr/>
        <w:t xml:space="preserve">1)  1/01/90  DIV      2.40       0.24 </w:t>
      </w:r>
    </w:p>
    <w:p>
      <w:pPr>
        <w:pStyle w:val="PreformattedText"/>
        <w:bidi w:val="0"/>
        <w:jc w:val="left"/>
        <w:rPr/>
      </w:pPr>
      <w:r>
        <w:rPr/>
        <w:t>2)  7/01/90  LTCG     0.59       0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wo records with distribution information are added to the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If these distributions were reinvested, two records would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the Open Share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wo records containing per share information for the distribu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the 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a Distribu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Distribution Form is brought up to change the highlighted</w:t>
      </w:r>
    </w:p>
    <w:p>
      <w:pPr>
        <w:pStyle w:val="PreformattedText"/>
        <w:bidi w:val="0"/>
        <w:jc w:val="left"/>
        <w:rPr/>
      </w:pPr>
      <w:r>
        <w:rPr/>
        <w:t>distribution record on the Distribution Table. This form, described earlier</w:t>
      </w:r>
    </w:p>
    <w:p>
      <w:pPr>
        <w:pStyle w:val="PreformattedText"/>
        <w:bidi w:val="0"/>
        <w:jc w:val="left"/>
        <w:rPr/>
      </w:pPr>
      <w:r>
        <w:rPr/>
        <w:t>in the chapter, is initialized to the record's current values. You can change</w:t>
      </w:r>
    </w:p>
    <w:p>
      <w:pPr>
        <w:pStyle w:val="PreformattedText"/>
        <w:bidi w:val="0"/>
        <w:jc w:val="left"/>
        <w:rPr/>
      </w:pPr>
      <w:r>
        <w:rPr/>
        <w:t>all of the fields except the Loc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anging the distribution record, the corresponding price history entry</w:t>
      </w:r>
    </w:p>
    <w:p>
      <w:pPr>
        <w:pStyle w:val="PreformattedText"/>
        <w:bidi w:val="0"/>
        <w:jc w:val="left"/>
        <w:rPr/>
      </w:pPr>
      <w:r>
        <w:rPr/>
        <w:t>is deleted and a new one is added based on the per shar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hanges to return of principal, bond discount, and bond amortization</w:t>
      </w:r>
    </w:p>
    <w:p>
      <w:pPr>
        <w:pStyle w:val="PreformattedText"/>
        <w:bidi w:val="0"/>
        <w:jc w:val="left"/>
        <w:rPr/>
      </w:pPr>
      <w:r>
        <w:rPr/>
        <w:t>records, related open share amounts are not adjusted. To change return of</w:t>
      </w:r>
    </w:p>
    <w:p>
      <w:pPr>
        <w:pStyle w:val="PreformattedText"/>
        <w:bidi w:val="0"/>
        <w:jc w:val="left"/>
        <w:rPr/>
      </w:pPr>
      <w:r>
        <w:rPr/>
        <w:t>principal and bond discount or amortization adjustments, you can manually</w:t>
      </w:r>
    </w:p>
    <w:p>
      <w:pPr>
        <w:pStyle w:val="PreformattedText"/>
        <w:bidi w:val="0"/>
        <w:jc w:val="left"/>
        <w:rPr/>
      </w:pPr>
      <w:r>
        <w:rPr/>
        <w:t>change the open shares records, since the original purchase amount is</w:t>
      </w:r>
    </w:p>
    <w:p>
      <w:pPr>
        <w:pStyle w:val="PreformattedText"/>
        <w:bidi w:val="0"/>
        <w:jc w:val="left"/>
        <w:rPr/>
      </w:pPr>
      <w:r>
        <w:rPr/>
        <w:t>maintained in the original amou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Change a Distribu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the Change button with the second entry highlighted on the Distribution</w:t>
      </w:r>
    </w:p>
    <w:p>
      <w:pPr>
        <w:pStyle w:val="PreformattedText"/>
        <w:bidi w:val="0"/>
        <w:jc w:val="left"/>
        <w:rPr/>
      </w:pPr>
      <w:r>
        <w:rPr/>
        <w:t>Table, and change the amount and per share on the Record Distribu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Type     Amount  Per Share</w:t>
      </w:r>
    </w:p>
    <w:p>
      <w:pPr>
        <w:pStyle w:val="PreformattedText"/>
        <w:bidi w:val="0"/>
        <w:jc w:val="left"/>
        <w:rPr/>
      </w:pPr>
      <w:r>
        <w:rPr/>
        <w:t>2)  7/01/90  LTCG      5.73       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record is changed in the Distribu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old price history entry is deleted, and a new one is added for thi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reinvested this distribution, you'll also need to adjust the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record that was created since the amoun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a Distribu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Distribution Form is brought up to delete the highlighted</w:t>
      </w:r>
    </w:p>
    <w:p>
      <w:pPr>
        <w:pStyle w:val="PreformattedText"/>
        <w:bidi w:val="0"/>
        <w:jc w:val="left"/>
        <w:rPr/>
      </w:pPr>
      <w:r>
        <w:rPr/>
        <w:t>distribution record on the Distribution Table. This form, described earlier</w:t>
      </w:r>
    </w:p>
    <w:p>
      <w:pPr>
        <w:pStyle w:val="PreformattedText"/>
        <w:bidi w:val="0"/>
        <w:jc w:val="left"/>
        <w:rPr/>
      </w:pPr>
      <w:r>
        <w:rPr/>
        <w:t>in the chapter, is initialized to the record's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eleting the distribution record, the corresponding price his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0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leting return of principal, bond discount, and bond amortization</w:t>
      </w:r>
    </w:p>
    <w:p>
      <w:pPr>
        <w:pStyle w:val="PreformattedText"/>
        <w:bidi w:val="0"/>
        <w:jc w:val="left"/>
        <w:rPr/>
      </w:pPr>
      <w:r>
        <w:rPr/>
        <w:t>records, related open share amounts are not adjusted. To change return of</w:t>
      </w:r>
    </w:p>
    <w:p>
      <w:pPr>
        <w:pStyle w:val="PreformattedText"/>
        <w:bidi w:val="0"/>
        <w:jc w:val="left"/>
        <w:rPr/>
      </w:pPr>
      <w:r>
        <w:rPr/>
        <w:t>principal and bond discount or amortization adjustments, you can manually</w:t>
      </w:r>
    </w:p>
    <w:p>
      <w:pPr>
        <w:pStyle w:val="PreformattedText"/>
        <w:bidi w:val="0"/>
        <w:jc w:val="left"/>
        <w:rPr/>
      </w:pPr>
      <w:r>
        <w:rPr/>
        <w:t>change the open shares records, since the original purchase amount is</w:t>
      </w:r>
    </w:p>
    <w:p>
      <w:pPr>
        <w:pStyle w:val="PreformattedText"/>
        <w:bidi w:val="0"/>
        <w:jc w:val="left"/>
        <w:rPr/>
      </w:pPr>
      <w:r>
        <w:rPr/>
        <w:t>maintained in the original amou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n't delete distribution records, since they are used in performance</w:t>
      </w:r>
    </w:p>
    <w:p>
      <w:pPr>
        <w:pStyle w:val="PreformattedText"/>
        <w:bidi w:val="0"/>
        <w:jc w:val="left"/>
        <w:rPr/>
      </w:pPr>
      <w:r>
        <w:rPr/>
        <w:t xml:space="preserve">calc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Delete a Distribu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the Delete button with the second entry highlighted on the Distribution</w:t>
      </w:r>
    </w:p>
    <w:p>
      <w:pPr>
        <w:pStyle w:val="PreformattedText"/>
        <w:bidi w:val="0"/>
        <w:jc w:val="left"/>
        <w:rPr/>
      </w:pPr>
      <w:r>
        <w:rPr/>
        <w:t>Table, and confirm the deletion on the Record Distribu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record is deleted from the Distribu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rice history entr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reinvested this distribution, you'll need to bring up the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Table to delete the open shares record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Range of Distribution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Range button allows you to delete the displayed range of</w:t>
      </w:r>
    </w:p>
    <w:p>
      <w:pPr>
        <w:pStyle w:val="PreformattedText"/>
        <w:bidi w:val="0"/>
        <w:jc w:val="left"/>
        <w:rPr/>
      </w:pPr>
      <w:r>
        <w:rPr/>
        <w:t>distribution records. Explicit confirmation is required, since many records</w:t>
      </w:r>
    </w:p>
    <w:p>
      <w:pPr>
        <w:pStyle w:val="PreformattedText"/>
        <w:bidi w:val="0"/>
        <w:jc w:val="left"/>
        <w:rPr/>
      </w:pPr>
      <w:r>
        <w:rPr/>
        <w:t>could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sponding price history entri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alculate Per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alculate Per Share button exists to easily correct a common mistake.</w:t>
      </w:r>
    </w:p>
    <w:p>
      <w:pPr>
        <w:pStyle w:val="PreformattedText"/>
        <w:bidi w:val="0"/>
        <w:jc w:val="left"/>
        <w:rPr/>
      </w:pPr>
      <w:r>
        <w:rPr/>
        <w:t>Some users don't understand what the Per Share field on the Record</w:t>
      </w:r>
    </w:p>
    <w:p>
      <w:pPr>
        <w:pStyle w:val="PreformattedText"/>
        <w:bidi w:val="0"/>
        <w:jc w:val="left"/>
        <w:rPr/>
      </w:pPr>
      <w:r>
        <w:rPr/>
        <w:t>Distribution Form is for, and set it to the reinvestment price. When its</w:t>
      </w:r>
    </w:p>
    <w:p>
      <w:pPr>
        <w:pStyle w:val="PreformattedText"/>
        <w:bidi w:val="0"/>
        <w:jc w:val="left"/>
        <w:rPr/>
      </w:pPr>
      <w:r>
        <w:rPr/>
        <w:t>meaning becomes clear, they already have a number of incorrectly recorded</w:t>
      </w:r>
    </w:p>
    <w:p>
      <w:pPr>
        <w:pStyle w:val="PreformattedText"/>
        <w:bidi w:val="0"/>
        <w:jc w:val="left"/>
        <w:rPr/>
      </w:pPr>
      <w:r>
        <w:rPr/>
        <w:t>distributions. This function processes distributions for the selected</w:t>
      </w:r>
    </w:p>
    <w:p>
      <w:pPr>
        <w:pStyle w:val="PreformattedText"/>
        <w:bidi w:val="0"/>
        <w:jc w:val="left"/>
        <w:rPr/>
      </w:pPr>
      <w:r>
        <w:rPr/>
        <w:t>security, recalculating the per share values and updating the distribution</w:t>
      </w:r>
    </w:p>
    <w:p>
      <w:pPr>
        <w:pStyle w:val="PreformattedText"/>
        <w:bidi w:val="0"/>
        <w:jc w:val="left"/>
        <w:rPr/>
      </w:pPr>
      <w:r>
        <w:rPr/>
        <w:t>records. The calculated values may not be exact, but will be very close. To</w:t>
      </w:r>
    </w:p>
    <w:p>
      <w:pPr>
        <w:pStyle w:val="PreformattedText"/>
        <w:bidi w:val="0"/>
        <w:jc w:val="left"/>
        <w:rPr/>
      </w:pPr>
      <w:r>
        <w:rPr/>
        <w:t>get exact values, you must enter the figures from you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0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