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EW 9.9c - HOW DO 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text file for which the line wrap is not what I wa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s at column 76 and I want it to wrap at column 64.  Ca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this for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If the file is WordPerfect, Word or any other wordprocess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first convert it to ASCII by pressing F6 and choosing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" at VIEW's menu.  Suppose you save the file as "myfile.do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from the file selection menu press F2 and set your require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ap, then make sure you toggle F3 so that the message "ASCII line wrap 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s above the list of files.  Then select myfile.doc to view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ppears the way you want it, press F6 and chooses "Save as"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give it the same name or a diffe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obtained a file from a UNIX server.  It contains accented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don't look right. Can VIEW help m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.  UNIX files use the ANSI character set and DOS uses the ASCII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nvert all you need to do is press F10 while viewing th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to save it in its conver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Windows Notepad file containing accented characters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look right. What can I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e the answer to the previous question.  Notepad also uses the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have a document containing accented characters that I want to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NIX server. Can I translate the characters to UNIX (ANSI) form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Yes - just press Shift-F10 while viewing the file, then press F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e "Save as").  To convert the saved file further, use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-unix, which is provided to those who register VIE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 converts from the DOS line feed format to the UN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I want to do a text search in a lot of files.  Do I have to loa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ly in VIE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.  Suppose you want to find the word "California".  All you nee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ype view *.* California.  Then the text search function will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ll files you view.  To find each occurrence of California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F2. To switch the text search function off, press 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Can I convert from one word processor format to anoth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o, VIEW converts to ASCII (or ANSI).  However, using the "s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 processor" (F4 at the print menu or directly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/C switch), you can save a file in a formatthat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 should be able to import without a hard return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ND OF DOCUMEN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