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0 - 1995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Triple Shell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--Tripl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ideo systems.  TS will run on any IBM compatible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S only requires 44K for itself.  It will b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floppy drive, but its full usefulness will be more appa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640k ram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 Shell now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S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 If you are using a real IBM or MS DOS in the windo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or Windows virtual DOS, you will need to have at least DOS 5.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wished a shell would do without getting in your way.  Unlike 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key it is not necessary to arrow key back through multipl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one you want.  Previous commands are always 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just a few keystrokes.  A previous comm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cursor control.  Unlike Still River Shell, and other lar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y program (or batch file) will run in the T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 line support.  And unlike many other shell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ead though menus to find the fun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work into this documentation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can't get TS to do what you want after a few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se it.  Docs pretty much go unread.  There i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out there to hassle with a program that doesn't work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ffort.  On the other hand, TS, because of its small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This program does a LOT.  And it does it quickly and eas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icing of the different modes that this program can operat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ow these modes fit into your needs and patterns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  Besides which, I have run out of room in the help scre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functions that are only described here (~,&lt;,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S constantly.  It has been a great help to m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nd developing it has been a great source of enjoyment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s finished (with due respect to the powers of the univ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ll things are possible).  So, one last time, I am sending it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I wish it well. May it be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S it is really doing six thing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 sorts the default directory contents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These then directly become an editabl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to change to, programs to run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se lists also directly become an editable menu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ies to move,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ists can be displayed in tw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rational modes) with special powers give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list of 10 autokey progr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pressing 0-9.  The information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in the lists will be passed to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if the program will 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aves commands as they are executed to the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 also remain in the list of orig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gain from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accepts "Enter" as an all purpose command execu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ursor on the command line you need to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is key.  TS expects directory name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 Otherwise, TS us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at action to take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has two operational modes each with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mode:  presents you with thre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directories in this Directory,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rectory, and Data Fil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10 member autokey list. 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re shown in abbreviated form. 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vidually edited.  All of TS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this mode.  Use "scroll lock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is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erv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can load TS in this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e "/s" switch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a set of lists with the "a" function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oad with these.  If not,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anded edit mode:  presents you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style display of one of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mplete freedom of cursor movem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/or execute any of the command line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switch between the three lis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ode.  A limited set of function key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oad TS in this mode if you use the "/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expanded edit mode fro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"x" key.  Once you are in expa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oll lock" is the passive switch and "page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switch for changing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mand history lists:  when you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other submodes, the comman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lists as well as preserv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  The history lists are nev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rectory content lists:  the same list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and mode but with expanded edit acces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submode, you can overwrite one of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w directory contents only by pressing "f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xecuted a command in this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the list shifted up on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S.  The cursor will be plac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 just as it would be if you we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TS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       loads TS in command mode.  The list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change th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     loads TS in command mode using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" function.  The lists will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when you chang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x     loads TS in expanded edit mode, history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,/x  loads TS in expanded edit mode, directory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ode using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 case for switches and the comma to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riple Sh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copy, move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rom anywhere an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attributes are display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can be very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any part of the target path does not ex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, or move, TS will ask if you want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(es) needed and, if so, create them.  T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ies needed for drive/directory mo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creates multiple new directory levels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requiring a separate creation for each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directory prun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directory tree starting at the lev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lashing cursor/highlight bar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directories.  If the named direc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in this process, it to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will avoid copying files onto themselves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overwrite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uses the faster DOS rename function for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meaningful options that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ate and time set and display.  TS stops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when loading on an 8088/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16 color selection for 7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supports this.  Default colors (B/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.  Your favorite screen color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TS will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aves lists and color choices to itself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itter your disks with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TS command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HELL                     [C:\MASM\BIN]                           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 xml:space="preserve">Autokey Programs        ������ASMFILES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. ds            6. cad.bat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. edit          7. sr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. ff            8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4. m.bat         9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. a.bat         0.     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������          ��          ��      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 xml:space="preserve">#* STATUS BOX *#        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bdirs in this dir              ������          ��      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 disk space:     10182656  b ������          ��          ��    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ASMFILES       #* COMMAND LINE EDIT AREA *#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1�KEYS.LIS  #�          ������CALLTREE.E��LIB.EXE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V.HLP    ��M.TMP     ��          ������CREF.EXE  ��LINK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ASM  ��MACRO.ASM ��          ������CV.EXE    ��M.EXE  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BAK  ��MEMO      ��          ������CVPACK.EXE��MAKE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B��PACK.LIB  ��          ������ECH.EXE   ��MASM.EXE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��PACK.LIS  ��          ������ERROUT.EXE��MEGREP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UF       ��TOOLS.INI ��          ������EXEHDR.EXE��MEM.BAT 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N.ASM    ��          ��          ������EXEMOD.EXE��SCED.COM 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CE.OBJ  ��          ��          ������EXEPACK.EX��UNDEL.EXE 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CED.ASM  ��          ��          ������EXP.EXE   ��VIDTST.EXE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1992           cns##                  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en asterisks and arrows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  Also The "Sub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" entry in the status box indicates that the flashing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ould be in the subdirectories list (but I can't show that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Specifically, "ASMFILES" in that list would be highlighted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 the command line edit area.  The (completed)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 area changes as you move the (abbreviated)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next to "catch.txt" indicates that the read 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for this file.  The "#" next to "keys.lis" means th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list has been marked for multiple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VIEW OF 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sp          Delete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uns a program, change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loads a data file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In expanded mode,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and the directory content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Move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Move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Move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Move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Edit the entry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/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Move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Move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Move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Reload and display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Create new directori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Mark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Enter change default dr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default directory or load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Terminate T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+          Move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-          Toggl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lock   Toggle the Autolis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        Start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Autokey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or &gt;        In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or &lt;        De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        Archive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C        Copy files or directori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 D        Provide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or G        Mark all valid filenam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r M        Move th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        Set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        Unmark all marked entri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r X        Enter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      Set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or ~        Toggle background bright col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or B        Change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or E        Change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or H        Change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r I        Change the instruc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L        Change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olor of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      Change the color of TS hel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or R        Restore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r S        Change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r V        Save your color selections so 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"Home" and "End" move the cursor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ace.  "Backspace" and "Delete" erase single characters and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rom the current cursor position to the end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" toggles whether entered text will appear over old text or pus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.  "Enter" exits single line edit (but not exte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executes the action as indicated; "escape" exits edit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ee the discussion of the "Enter" key in the next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's operation.  Of the command mode func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-", "Num+", "Scroll lock" and the "f(n)"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Enter single line edit mode and allows edi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currently displayed across the center of the screen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Edit Mode Keys List" function here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mode see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5:  These keys move the cursor among the list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intains its relative position with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Redisplay the current lis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vailable space.  TS keeps track of files or directories l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Make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if C:\WP already exists on your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:\WP\DOCS\JOHN\PROJ#1" from anywhere simply by pressing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dit mode, typing the entire line and pressing "f7". 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you don't need the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Mark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r deleted remain marked after TS returns control to you.  Th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 any files that have been successfully operated on.  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Run an internal DOS command within TS. 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you are not already in single line edit mode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line edit area or, in full screen edit mode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ly selected command line.  TS then waits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.  Press "Enter" to execute the command, o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operation.  Internal DOS command lines that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for reuse.  The DOS internal command "DIR"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nd executed like any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Change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around is allowed within the list.  The "Home" and "End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in edit mode.  Or you can simply press the letter of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drive code and press "Enter". 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letter to letter in the list of available driv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 for each drive will be displayed in the three 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list feature is turned on (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Delete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Data files or progra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ither the data file list or the program file list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rom within the directory list.  If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deletion is not empty, TS will ask if you wish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.  Any file or directory can be deleted from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he default directory or a parent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eleting the whole disk.  To delete an 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A:\"  (or whatever drive lett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TS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rations like that can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Pressing "Enter"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complete drive and parent directory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directory is on a different drive, TS will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Pressing "Enter" with the cursor on an executable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program or data file list will execute that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ertinent drive and directori(es) may be omitted i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esides in DOS path or the default directory.  The ".exe",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bat" extension also may be omitted.  Pressing "Enter"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data file name in the program or data file list will 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text editor named "edit" or "list".  The drive and directori(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if the data file resides in the default directory.  T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irst then for "list" (.exe,.com, or .bat).  If none of those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, TS will display the file with the DOS internal comman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more" pipe.  If you do not have a text editor named "edi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d you do not wish to rename one (be sure to preserve the "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 extension when renaming), you can make a batch file tha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name it "edit.bat" or "list.bat".  You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ference " %1" in your batch file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"more.com" comes with DOS and causes "type" to display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f you are using this option, "more.com" will ne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 key:  Move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"Num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key:  Toggle the error beep signal that is given when T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The presence of the symbol "#" in the key status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 of the screen tells you that the error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:  Toggle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or directory.  If the auto list feature is not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formation is read or displayed.  This is useful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while preserving your command line lists for further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in the key status bar in the bottom center of the screen is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 lock"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,5,6,7,8,9,0:  Start the respective Autokey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option line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gain, you can tailor to your needs in edit mode.  Pressing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1, press shift and the number one (the equivalent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).  All edit mode features will apply.  When loading TS, you can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n program or batch files on TS's own command line to pass to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positions 0 through 9.  They will be listed as Autokey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TS display.  Program or batch fil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clude drive or directory will need to be in the DOS path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the .exe, .com or .bat extensions.  Including extensions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speeds loading the program or batch file sligh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 files in the Autokey declaration.  TS will handl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"Enter" command described above.  All of TS's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ies must be separated by commas.  For example, if you invoke 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sm.exe,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 and pass the information at the highlight 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f the program you are running will accept one.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ll load ts.doc to an editor named "edit", or "list" (.exe, .com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it to the DOS "type" command.  It will probably be most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S with your Autokey Program list and switche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:  Increase attribute sum for a file.  The attribut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 form.  The bas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file has a sum of 3, the read only and hidden attribut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sum is 7, all three attributes are set. 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above attributes; TS will display but not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oes not affect or display the archive attribute.  If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st 7, it cycles to 0 (all attributes off).  Similarly, if you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below 0, it cycl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:  Decrease attribute sum for a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:  Archive the current lists to disk so 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load TS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(must be lower case) can be placed anywhere in the command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eparated from any other entries by commas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some other switch character than the forward slash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your character.  TS will recognize it.  Us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S to load with "Scroll lock" turned on, thus disabling the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cribed above.  You should previously have archived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a" or "A" while running TS.  Otherwise, TS will load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You should do this with TS.EXE on the disk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loaded it.  The above TS command line includ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c:\util\sm.exe,ts.doc,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:  Copy the files or directories at the cursor or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pying the file at the highlight bar, TS will enter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give it drive, directory, and filenam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Exit edit mode with "Escape" to abort the operation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 to complete it.  If you make no change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ile in edit mode, TS will exit the copy routine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rather than copying files onto themselve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rked files or single or multiple directories, TS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wait for you to enter the destination drive and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even to a location that does not yet exist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does not exist, TS will stop and ask if you wish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file copies or moves.  For directory copies or moves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the needed directories without asking. 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ackslash if you wish.  You cannot change individual fi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ultiple files.  If a file in the process of being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destination drive and directory, TS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  If you do not, TS will ask you to ent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stination for the file to be transferred.  Entire drives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drive indicator semicolon and backslash in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for deleting above.  Then press th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:  Pass control to DOS.  Type "exit"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:  Mark all the valid filenames in the current list.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through screen changes.  All marks in a particula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use "f6" to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:  Move the files or directories at the highlight ba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, if TS was successful in saving the file or directory at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S will delete it from its old location.  I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as not successfully saved at its new location TS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directory.  Wherever possible, TS uses the f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unction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:  Prune empty directories from th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arting point.  If the top of the given tre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t too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:  Reset the computer clock.  Input the time as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can be spaces, semicolons or any other key.  Use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when you are finished.  The default is no change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U:  Unmark all fil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:  Enter full screen (Expanded) edit mode.  Twent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displayed and complete freedom of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mong them.  Press "Page Down" to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the directory content lists.  Only the "f(n)", "Num-" and "Num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.  You can get new directory listings in this mod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6" if you are not in history list submode.  Pressing "f3", "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5" will display a different list for you but the old lis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displayed if you press the appropriate "f(n)" key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"Enter" key operates as in other modes,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or displaying a data file depending o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contents.  When you return from execu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will find the command shifted up one line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submode.  The cursor will be positioned on a blank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Press Escape to exit full screen edit mode and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elative cursor list position is maintained when switch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dit mode for the first 20 positions.  Use the "/x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oad TS in this mode (history list submode).  If you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x" and the "/s" command line switches, TS will load in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Y:  Reset the computer calendar.  Input the date as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same way as the reset time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.  The list of color choices in the upper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wo columns.  Codes for the left column are 0 through 7;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You can disable blinking and get high intensity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`" or "~".  Blinking is disabled when you see the "#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key status bar in the bottom center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lors the way you want them, press "v" or "V" to save them. 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your colo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ested and will run on 8088/86, 80286, 80386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IBM computers.  Screen display problems with th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was redesigned to be more pleas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most common flow of action be upper left to upper righ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lower lef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key programs were expanded from loading thre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control of Autolis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eep and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default drive space available and total bytes mark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is the first relea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and control of cursor movement among the lis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 enlarg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hanging the default drive, Home, and End keys and the Aut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re active, and this version allows you to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drive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G and 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now alphabetized.  When you chang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 lists are redisplayed completely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ion lists display the color names in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Also the current color code is given a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redesigned.  The outer box is removed and T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color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gai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Autokey Programs is increased from six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is made for executing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Edi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now runs batch files without adding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nagement too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lock recogn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character implemented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s data files to "edit" or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plays them with the DOS internal comman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s and includes hidden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function keys in edit mode has bee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omitted drive and directory for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func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duplicate file names for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bug fixes/code streamlining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rol of high intensity blink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handling of vertical directory copy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complete path for copy/move/delet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assu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correctly detects and releases time slices to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and Windows when run in a DOS window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that made it difficult to run TS under OS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isplaying and changing file attribu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Attributes for directori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 few minor fixes.  Not much to fix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hell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TS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 it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You can register by sending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5 to the address below.  Also for product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r quotes on volume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offering and sale of Triple Shell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5/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