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549635781"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98903426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85464857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264466"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