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UPHORIC : Lisez-mo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Pour les impat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marrer un O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ide e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ais enco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horic est giftware, distribu gratuitement. Mais j'en garde la propri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 n'est autoris  faire de l'argent avec. Si vous avez pay pour l'avo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e devez avoir pay que le cot du mdium, il y a de meilleures fa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enser votre argent, par exemple en me l'envoyant... j'accepte les don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brice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3 bis, chemin de Pa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1170 TOURNEFEU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Pour les impat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 d'accord, vous voulez tester l'mulateur tout de suite ? Lancez "euphor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 chargez un programme avec la commande Bas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D "DEFEN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heures aprs, tapez F10 pour sortir et revenez lire cette 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n'est pas bien longue, vous utiliserez mieux l'mulateur, et ainsi j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rais pas crite pour ri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e vous conseille de positionner la variable d'environnement ORIC.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pourrez excuter euphoric depuis n'importe quel rpertoire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soucier de dupliquer les roms et le schma de clavier, et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rez alors trier plus facilement vos programmes oric. Cett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ne le chemin o vous avez install euphoric et les fichiers d'ac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nement. Dans ce rpertoire doit imprativement tre trouv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ic.ROM (attention, minuscules et majuscules sont diffrencies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x), mais aussi OricDisk.ROM ou Jasmin.ROM si vous voulez utilis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roleur de disquette ou Bank1-7 pour les roms Tlst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le fichier Keyboard.def n'y est pas trouv, l'mulateur utiliser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avier par dfaut : amricain comme sur l'o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mple pour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&gt; set oric=c:\euphori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mples pour un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 setenv ORIC /usr/local/euphori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 ORIC=/usr/local/euphori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 export O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ivant le shell 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en sr, vous pouvez mettre ces lignes dans votre autoexec.bat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login, .profi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B: il faut obligatoirement inclure le / (ou \)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B2: Si vous ne positionnez pas cette variable, l'mulateur cherch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s deux fichiers dans le rpertoire 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Linu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uphoric a besoin d'accder aux ports d'entres-sorties de la cart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 de la carte son. Vous devez l'installer en "setuid root". Pour ce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pez les commandes suivante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ssword: &lt;mot-de-pas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 chown root eupho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 chmod u+s eupho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uphoric s'excute dans une console virtuelle. Si vous utilisez 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pez Ctrl-Alt-F2 (par exemple) pour basculer sur une console vir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 y excuter Euphoric en plein cran. Quand vous quitterez Euphor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retour  l'cran X11 se fait gnralement par Alt-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D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uphoric a besoin d'un serveur DPMI: un tel serveur est intg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s ou OS/2, mais pas dans DOS. Vous avez le choix entre l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tuit (CWSDPMI) ou toute autre solution commerciale (QuaterD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86MAX, etc). Si vous utilisez CWSDPMI, il suffit de placer l'ex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wsdpmi.exe dans un rpertoire accessible par la variable PATH (ou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rpertoire courant), il sera ainsi automatiquement utili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upho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z aussi que si vous utilisez le cache en criture de smartdrv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ez sortir d'euphoric avant d'teindre votre pc, comme pour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lle autr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marrer un O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r un Oric se fait sur la ligne de commande: Euphoric mule un Oric1/At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s, ou un Oric1/Atmos avec lecteurs de disquettes, ou enco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st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upho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nce un Atmos  cassettes (si vous voulez un Oric-1, il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mplacer le fichier Oric.ROM par une image de la rom Oric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uphoric sedoric3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ance un Atmos avec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Microdisc et boote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quette sedoric3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tilisateurs Windows et OS/2: vous pouvez utiliser le drag&amp;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ur booter sur une disquette, ou associer l'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uphoric  l'extension ".d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uphoric -j ftdos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ance un Atmos avec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Jasmin et une disquette ftdos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ns le premier lec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uphoric -t stratsed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nce un Tlstrat et charge le systme d'exploitation Strat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puis la disquette stratsed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ide e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ran de configuration est accessible par la touche F1. Suivant le mo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Oric que vous avez lanc, l'cran de configuration vous donne la possibil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e changer les disquettes dans les l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'activer le mode mulation matrielle de la cassette (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stalgiques du temps de chargement  rallonge), de choisir la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 d'actionner les commandes du magntophone virt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e modifier la vitesse de l'o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e basculer d'un clavier PC  un clavier Oric et invers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e changer le port de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'activer/dsactiver l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face se manipule avec les flches, la touche Entre pour slectionne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ouche ESC pour quitter. Pour la slection de fichiers, le dplacemen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page est possible dans les gros rpertoires, avec Shift-FlcheBas et 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cheHaut. ESC permet de quitter la slection sans choisir d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de configuration rappelle aussi la signification des touch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, accessibles pendant l'mu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1</w:t>
        <w:tab/>
        <w:t xml:space="preserve">appel de l'cran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2</w:t>
        <w:tab/>
        <w:t xml:space="preserve">so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3</w:t>
        <w:tab/>
        <w:t xml:space="preserve">clavier PC/O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6</w:t>
        <w:tab/>
        <w:t xml:space="preserve">bouton de boot du Jas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7</w:t>
        <w:tab/>
        <w:t xml:space="preserve">bouton Reset de l'O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8</w:t>
        <w:tab/>
        <w:t xml:space="preserve">reset  froid (dbranche et rebranche l'ali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9</w:t>
        <w:tab/>
        <w:t xml:space="preserve">sauvegarde de l'tat courant pour reprise ultri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10</w:t>
        <w:tab/>
        <w:t xml:space="preserve">sort de l'mu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ais enco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isant le fichier manuel.doc, vous saurez tout sur l'utilisation de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s et cassettes, sur le transfert PC &lt;-&gt; Oric, le joystick, la RS2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rimante, le clavier PC programmable, le Tlstrat, et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