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.DO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x  record  that  is  contain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S19 has been configured so that it will run co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M6800 emulator  enviroment. In  fac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 to be  done  was  the  standard  output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  replaced with  those that would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 emulator.  This   is  done  using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 the emulator called 'chout a' and 'c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 execution  of  the  program  MAIN.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following  beginning  from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68emu&gt; 68em main.s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7672 bytes from file main.s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address loaded to was $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ddress loaded to was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68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May - 1991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vin Bertram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n:  17-April-1990       (Version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pdate: 1-May-1991    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emu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MAIN.S19  has  been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 the emulators  prompt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 your next   command.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witching to work within th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 NMI interupt  delay time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and  set to a preset tim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emu&gt; I N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= off            NMI 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MI  interupt timer  has now  been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a   NMI  interupt   after   2048   M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have   been  executed. 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now is be beg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emu&gt;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hello prompt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long with oth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environmen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S19 requires that a vt100 typ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its standard output therefo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ANSI.SYS has been 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at boot-up time for a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N.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S19 was  written as  the house 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M6800  based  computer  that  has  been 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with  its  communication  to  the  base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ing a radio transmitter/receiver.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played  after  the  program  start  up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 of the machine as it is s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s not  true when run unde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 I/O hardware  is not  present that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are  similar  to  that  of  the  M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o  the document  68em.txt will  describ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 had only  6K of  ram beginning from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 $1FFF with  $1C00 - $1FFF reserv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Everything else is free for trans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also software  hooks to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included a descrip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then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vin Bert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