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acros  --  Miscellaneous Macro Files for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lection of keyboard macro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Edit, the Quick Editor,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: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 June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Edit(R) and QMac are Copyright (C) 1985-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Systems Technologies, Inc. (dba SemWare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and SemWare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System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has a very useful macro language built in. 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not aware of its capabilities and therefore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file are various macros tha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QEdit for DOS v2.1, QEdit for OS/2 v1.5, and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v1.1.  Each provides some useful capability or autom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ot already built-in to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useful in and of themselves, but they are most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hat is possible with QEdit's macro langu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se macros, you can discover some of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, and use this knowledge to create better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ee the CHANGE.QM and SCRATCHS.QM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new Jump, JTrue and JFalse commands that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st versions of QEdit.  These allow you to crea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p, or that modify their behavior based on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py of QMac, version 2.1 or higher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.  This should be included with this file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C.EXE and QMA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QM      a collection of miscellaneous shor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FIND.QM     an external find/gre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QM      an automated search/replace on up to 1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SCII.QM      an ASCII ch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SCII.LST     the ASCII char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S.QM    a macro to automatically load scratch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S.LST   a sample scratch buff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files, you will need to use the QMac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to a "binary" macro file before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Edit.  You should read QMAC.DOC for details, but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 instructions.  For example, to make us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macro, you need to convert QASCII.QM to a load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AC QASCII.MAC QASCII.QM /B /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c will build QASCII.MAC from the information in QASCII.Q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rom inside QEdit, you can issue the command Macr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lt;M&gt;&lt;R&gt;, and specify QASCII.MAC, to load the macro into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t use of macros of this type, QEdit version 2.0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(and QEdit for OS/2, and QEdit TSR), has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The /L switch will load a macro file into Q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so the macros will be ready for your use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ditor.  For example, if you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myfile.txt /Lmymacro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s in the file MYMACROS.MAC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along with the text file MY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switch will EXECUTE the first macro 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discard it.  Both /L and /E require a bina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mmediately after the switch and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the same file name on both switches, if you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upply a full drive and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cro files when using /L and /E, so that QEd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variety of short macros that wer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.  These are all short enough so they can be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 file, or used separately via Q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cros in this file include colum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ommands, automatic loading of help or macr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reload the current file from disk to get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inside MACROS.QM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FIND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nterfaces one of several external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QEdit.  With it, you can do "regula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even though QEdit does not have this capabilit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behaves differently than QEdit's own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because of the nature of external search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invoke the external program to do all the searc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final resul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structured so that a screen filled with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s at the end of the search.  You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ould like to the cursor to be positio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  QEdit will take you to that posi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e macros are present in this file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matches the external find utility that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first one uses the FIND command that comes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-DOS.  The second one uses a free program called FGR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many BBS's.  The third one can be used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REP utilities, including the ones that Bor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upply with their languag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macro that matches your search utility,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acro, and load it into QEdit.  See the commen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IND.QM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lows you to do a global search and replac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, all from the QEdit command line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QEdit).  It is a good example of how auto-execu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ke QEdit automate various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invoke this macro from the DOS command 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Q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first.fil second.fil third.fil /Echang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pause and prompt you for a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just as it would in QEdit.  Answer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r press &lt;Escape&gt;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mpts are completed, the macro will proce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arch and replace globally across all the files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mmand line.  When the last file is saved to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exit back to DOS, or to the Edit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how you have it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rough this macro you can use QEdi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do search and replace operations on hundre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!  Be careful, though:  since the replace ope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use at each replacement, you could potentially change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in one operation with this macro.  B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set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implement a "built in" ASCII table for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place the cursor on a key to be looked u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, and have the Decimal, Hexadecimal, Binary,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at character appear.  The format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s completely up to the user, but a sample fil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ASCII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edit the macros in QASCII.Q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rive, directory and name of your QASCII.LS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will work equally well from any directory.  As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ssume that QASCII.LST is always pres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SCII.LST file is free-form, with on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per line.  The only restriction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ppear between parentheses in QASCII.LST,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F4 macro requires that the ASCII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olumn 24 of each line, and that the fir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ppears on line 6 of the file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ASCII chart, you will have to edit the thi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particularly the GotoLine and GotoColum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each line in QASCII.LST can contain numeri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at ASCII character, subject to your wh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QASCII.LST displays the character in Decimal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an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strictions on ASCII text files, and the way QEd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 Carriage Return, Line feed and Tab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"literally" in the QASCII.LST file.  The sampl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translated to 00h, but their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cros supplied.  The first one will "look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der the cursor, bringing the ASCII char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a window below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also looks up the current charac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 in a box near the cursor lin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or &lt;Escape&gt; to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acro opens the ASCII chart and places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user can then scroll to a desired ASCII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Return&gt;.  The ASCII character on the curso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your original file for you.  This i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way to find and insert certain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three macros out to see which one(s) you like be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side QASCII.QM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S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an auto-execute macro for use with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QEdit.  Its purpose is to prepare a set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Buffers by loading them with pre-set tex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Buffers are very handy for storing often us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nately they are lost when you exit QEdi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, you can have a permanent copy of you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kept in an editable disk file, and have the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spots every time QEdi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very handy with QEdit TSR.  By executing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QEdit TSR, the loaded scratch buff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in the editor until you turn your compu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rge QEdit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loads your scratch buffers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S.LST.  You chould edit the macro in SCRATCHS.Q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it with QMac, to include the full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ATCHS.LST file.  As is, the macro assum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ways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ed through use of the /E command lin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.  You can invoke Q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myfile.txt /Escratch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ATCHS macro will automatically execute, pre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buffers for use 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QEdit via a batch file, you can arrange for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be supplied every time without having to typ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ome trouble.   Or, you can use utilities like CED, P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or ANARKEY to supply the /E parameter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ide SCRATCHS.QM for details o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S.LST is a sample data file for use with this macro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nclude your scratch buff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files were originally submitted b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's BBS.  Thanks to the users who contributed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inpu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3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 30062-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404) 641-9002   9 a.m to 5 p.m. E.T., Mon-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(404) 641-8968,  1200/2400/9600 HST bps, &lt;N8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, 7 day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(404) 640-6213,  24 hours, 7 day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1520,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Nov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-- Feb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QM and SCRATCHS.QM modifi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Jump commands in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* *  end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