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.C      ;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IBM.C   ;Used only for mainframes (som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.EXE    ;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.DOC    ;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(Easy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SCII editors around, but I still find that I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ost often. Taking EMACS (one of the best) as an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low to load when I am running TeX; to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ven within an operating system; too m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ut still don't have the on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is public domain with source code. It has all of 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search/replace, block delete/past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/paragraph fill etc. It is small enough to maint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S, or just changed your taste of style.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ade to make EE small and useful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ab characters are find, it will expand/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keep the spaces (good for fixed format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uses two windows, but only keeps one file structur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just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ever possible, portable code between IBM and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ways change it if it doesn'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If you like some of the code, you can mak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by sending one dollar ($1) to his sweet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u Ye, Department of Mathematics, UALR, Little Rock, AR 7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gs,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jun Ding, 348 S.Pacific Ave, Pittsburgh PA 15224, 412-361-08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