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REE access by request (ask for it/them) to any new 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in the future.  Also, there are registered versions of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features for "donors".  As a "donor"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receive any "registered" version of a program/s absolutely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 Has pa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s use byte or line counting 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7.ZIP "Files Manager"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 pattern/s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dual And/Or, Wildcard, Exclusive, Extract, List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tch allow, Limit Search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in thi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but challenging to play game. Your opponent learns and becomes "sma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 port. 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gital data to transmit out of the parallel port.  Test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5.ZIP "PC to PC Link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) from one computer to another via parallel port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plink"). Files in destination PC can be sorted or unsorted (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Every file is verifi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Clipping, Stripping, 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, Replacing, Reducing, Removing, etc.  Pattern/s can be non-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(future featur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 (FAT16 &amp; FAT3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