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CP v4.1 (c) 1993 by Michael S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Imaging and Copy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nati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tal</w:t>
        <w:tab/>
        <w:tab/>
        <w:t xml:space="preserve">           SIEMENS AG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nstrasse 34</w:t>
        <w:tab/>
        <w:tab/>
        <w:t xml:space="preserve">          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80469 Muenchen </w:t>
        <w:tab/>
        <w:t xml:space="preserve">           ZFE BT 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 89 2021276</w:t>
        <w:tab/>
        <w:t xml:space="preserve">           Otto-Hahn-R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. +49 89 2021958                D-81739 Mue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Tel: +49 89 636-4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: +49 89 636-4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: Michael.Stal@zfe.siemen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: michael_stal@om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 was the first utility available for the creation of phys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Such an image contains the complete physical structur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Since images are ordinary files, you  are able to bac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backing up their images. You could  use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kzip or arj for the same purpose, but this would have tw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rchivers are not capable of storing the physical structur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 they won't allow to  keep track of bootable or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ed disks. Another problem arises, because  archiver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cognize special files (files with read-only, syst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ttrib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rchivers are too slow in most circumstances. If the disk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ed up consists of many files and subdirectories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ious job to create or restore an  image  using  pkzip,  arj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  now  includes  a  compression  algorithm  that makes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DC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P is used to create an image file from a floppy disk,  DC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header block  (with a size of 512 bytes),  which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like floppy disk characteristics, optional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ttributes.  This data  is  needed  to  retriev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tructure of a disk. The header  is  followed b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ents read from the source disk. Obviously  the 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depends on the floppy disk format. It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capacity of the floppy disk to the 512 bytes 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lock. Therefore you should not be surprised by the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enerated image file  must excee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sk. However, when  you use the -D switch, a data-compre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ill compress the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For more information about the structure of DCP-file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ndu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 is call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P src dst [optional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use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 switches :=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:= -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=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=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:= -S=xx/x/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=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and dst must specify a floppy disk (A: or B:) or an  imag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DCP A: C:\MYPATH\MYFIL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hysical structure of the floppy disk in A: is stor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named "MYFILE" using data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DCP C:\NYIMAG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mage backed up in the file "MYIMAGE" is used to rest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structure of a floppy disk. For this purp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must be available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DCP X: Y:  or  DCP X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hysical structure of the disk in drive X: is cop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sk in drive Y:. This means that you can use DCP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 DISKCOPY,  since  there  is  no need  to  change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isk during the operation: DCP uses the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tore  the image of the source disk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CP will allow you to store the image to as man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al switches are available to modify the behaviour of  D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       (Commen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Set/display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(Dat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a physical disk image is  stored into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-flag is specified, DCP will  use  a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gorithm in order to make the resulting image-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all  as possible. DCP  can  automatically 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ressed image-files, so that you  don'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-flag for restoring physical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        (Ignor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defective  sectors. Even  if  a  disk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d sectors it is often very useful  to  save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ors (good or bad) to a imag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=xx/x/xx (Specify diskett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times it is necessary to create or restore im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using floppy disks with NON-DOS formats.  Usually  D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 boot sector of  the  (source or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to determine the disk  format  by  the 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-byte. If the media-byte contains a NON-DO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CP aborts with a message that it cannot  handle 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ind of disk format. It  is  possible to  spec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cessary information yourself using the  S-option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DCP won't use auto-detection of disk forma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specified paramet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(Do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this switch is not specified by the 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P does automatically check if the inserted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formatted. If it isn't,  DCP will format it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user confirmation, otherwise the disk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reformatted. With the option  -F 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to format the disk even if it is already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(Do verif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disk is formatted, DCP will not 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 operation per default. If you want DCP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tegrity, you must specify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y DCPINF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tility  DCPINFO is called with the filename of a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and line argument. DCPINFO checks the image  and 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 - update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 is absolutely free of charge.  It may be  distributed and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ant, unless it is used for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anies and institutions interested in adding DCP to their  S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can contact the author for registration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to other comparable utilities any new version of DC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your old DCP-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hint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improving and enhancing DCP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needs you are invited to send  me  any suggestions  and  idea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ll feedback from programmers and users. Programm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opy of the DCP source code (DCP 4.0 was written in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here will be some additional enhancements to DCP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CP (for MS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ther tools for use with DCP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Structure of a DC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P-Files are structur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dress  Size    Description</w:t>
        <w:tab/>
        <w:t xml:space="preserve"> 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0       WORD    number of sectors per tr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2       WORD    number of sides    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4       WORD    number of tracks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6       BYTE    comment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.</w:t>
        <w:tab/>
        <w:tab/>
        <w:tab/>
        <w:t xml:space="preserve">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.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.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88      BYTE    major number of version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89      BYTE    minor number of vers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0      WORD    data compression flag</w:t>
        <w:tab/>
        <w:t xml:space="preserve">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91  </w:t>
        <w:tab/>
        <w:t xml:space="preserve">  BYTE    signature  char #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.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94      BYTE    signature  char #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5      BYTE   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.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.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.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511     BYTE   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512 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  physical blocks of diskette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end of file</w:t>
        <w:tab/>
        <w:tab/>
        <w:tab/>
        <w:tab/>
        <w:t xml:space="preserve">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blocks of the diskette are read/written in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 specifies the number of sectors per tr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0 : sector_1 ... sector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1 : sector_1 ... sector_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0 : sector_1 ... sector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1 : sector_1 ... sector_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0 : sector_1 ... sector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1 : sector_1 ... sector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may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jor version number equals 0, then the DCP-file  wa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CP-version smaller or equal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pression flag is 0 for all DCP-versions &lt;= 3.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&gt;= 4.0) this  flag indicates  whether  the  stored 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CP-signature  is not  set  for  DCP-version &lt;= 3.0.  For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t contains the null-terminated string "D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 END OF DOCUMENTATION 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