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t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and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, 1992 FGB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 What is Jot�It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 Running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 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 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. 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I. Unloading Jot�It!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. 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.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I. 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I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V.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is Jot�It!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�It! is an electronic replacement for all those "WHILE YOU WERE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you find in many offices today. Jot�It!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to jot down telephone messages and instantaneous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nother user on the network. There are many advantages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�It! instead of the pap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Unlike paper, Jot�It! has only a one-time c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s will add up quickly and help to reduc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Jot�It! messages never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Jot�It! automatically alerts users when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Jot�It! automatically places a date and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t�It! also has an important advantage over conventional E-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�It! is memory resident. It is available any time at the to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it is very small. Jot�It! only takes up 8K of RA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less expen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shareware version of Jot�It! fre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raint: The distributed copy must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which you received unchanged. You may not,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distribute a registered version of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with every shareware copy of Jot�I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ONFIG.EXE     Jot�It!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TIT.COM       Jot�It!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RINT.EXE      Jot�It!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LOAD.EXE     Jot�It! memory unloa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  Jot�It!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The file that you are reading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hareware version of Jot�It! limits an instal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users, it is not disabled or crippled in any mann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, working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s differentiated from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t�It! by the introductory screen. The shareware vers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ful of information about Jot�It! everytime that i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does not display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file is a highly abbrevi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ot�It! documentation that is design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nstall and use Jot�It! A comprehensive,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with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Jot�It!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TIT.COM       - Jot�It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ONFIG.EXE     -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RINT.EXE      - messag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LOAD.EXE     - unloa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Jot�It! create a directory for it (such as C:\JOTIT)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files into that directory. Note that for Jot�It! to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stalled on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the message files (such as C:\JOTIT\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current DOS path to the Jot�It directory and run the J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is a menu driven program which will allow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such as which hot-key to use to pop-up Jot�It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lors to use for the on screen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1] to select which hot-key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a hot key, press [F4] to create a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 that you want to add to the user list, press [F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4] to select a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message directory that you creat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C:\JOTIT\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finish configuring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unning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figured Jot�It! you may run i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TIT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sername is your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ot�It! was properly configured, it will indicate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It will place a time-of-day clock at the top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When a message arrives the clock will fl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and a beep will sound once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Jot�It! (to either send or receive a message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hot-key twi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ot-key twice to activate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plac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desired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to send the message or [Esc] to cancel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mess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ot-key twice to activate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[PgUp] and [PgDn] to scroll through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Del] to delete a message. You will b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Jot�It! tells you when a new message has arrived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f the on-screen clock display and by making a two-tone bee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minute until the message is read. Either of these ala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RINT utility will print all messages which you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t�It! must be resident in memory for JPRIN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Unloading Jot�It!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LOAD utility will remove Jot�It!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t�It! must be resident in memory for JPRIN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evels of password protection available in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a system password from the configuration menu. Onc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has been set, no-one will be able to reconfigure Jot�It!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may also assign a password to their username. If a user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ed then you cannot access that user's mess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password to a username type the following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ONFI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hen prompted to enter a username, a passwo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f that password. When you type a password,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ll not be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S/PC-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 network which supports DO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Jot�It! is extremely 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Jot�It! is small! it loads into only 8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ssword protection is available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vailable in 10, 25, 50 or 100 us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s MDA, CGA, EGA, MCGA, VGA and Hercules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memory requirements low. Jot�It! does not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an unexpected event occurs. Instead it issues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which will cause a beep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press [F10] to read your messages, bu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press [F10] to send a message, but the network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press [Del] to delete a message and you dele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at you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egistered copy of Jot�It!, print and fill out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: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getting Jot�It! to work on your system;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at all about Jot�It!, there are two way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can send a lett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take between one-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response.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9 Willow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ston, MA 0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can send E-Mail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t to 70713,3714.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get a response by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nd E-Mail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t to 70713.37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so bring you a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