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 -N- Easy Wedding Planner 4.0 - 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V and in Bridal Guide &amp; Home PC Magaz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plan and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including: Guest List, Seating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, Expenses, Check Lists, Plann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, Mail Labels, Honeymoon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 Valuable tip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 save money, time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.  After the wedding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ake for long-term memories. Get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by Automated Systems PO BOX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alls NJ 074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