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F - DBF View &amp; Edit Version 2.19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ab/>
        <w:t xml:space="preserve">       To my wife is devo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BF View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BF program is a viewer and, simultaneously, DBF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contrast  to   many  similar  programs,  this   one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 viewing and editing  modes - in both  m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fulfil any actions with the databa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BF  program is  developed totally  in Assembl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ll  functions of the  CDBF program  work by an  orde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 similar programs.  And if you use a cache  (but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?), then the most of  operations are executed pract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 allows viewing and editing memo  field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dBase IV, FoxPro, VFP formats.  A memo field type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DBF  program  allows  to  look through  and  to  edi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f a DBF-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record     &lt;=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a field  &lt;= 65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elds     &lt;= 2048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ecord      ~ 2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actically  any conceivable base  can be seen, by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IBM PC or BI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ystem      DOS 3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AM              about 35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  is  fully  compatible   with  multitasking  environm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OS/2 DOS boxes  and does not waste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ew of file  _example.dbf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BF.EXE [/switches] _ex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CDBF.EXE [/switches] 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ew of file with long nam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DBF.EXE [/switches] "file with long nam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CDBF.EXE [/switches] "file with long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 extension is  not given, the  program tries  to loa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ons  at first,  at failure  the attempt repea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 the file is not indicated  in the command 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the  program,  the CDBF  program offers  you  to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o           - To not use the mouse. The same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F9-Setup-Options-Mou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o           - To  start  the  program  in  the  Read Onl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lation of this option does not exis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           - Creation  of  the database  "from  zero"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 file  exists,   the  /cr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and CDBF is started in the u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           - Modification of 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p           - Printing  (output in the file) of 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d:file.tbl  - Code conversion  of the  database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:file.tbl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d - from given to DOS.  /bx - from DOS t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of  the TBL-file  should be 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is searched  in  that a  directory,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DB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         - Code conversion memo-fiel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with parameters /bd, /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  <w:tab/>
        <w:tab/>
        <w:t>- automatically correct invalid heade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and editing in Browse and Field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-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with fields: copying to the buffer and paste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loading of files and small file manager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move and delete the file, and even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nd loa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-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o memo-field from file and append from memo-fiel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&amp; paste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structur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output to the screen or printer only 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set a range of records and to operat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printer and to file in view of a cond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the DBF-file in view of a cond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ark on deleting, to remove and to invert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"spreadsheet" - possibility to count and to b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eld in the range of record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 of  installation  of  a  condition  for  th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tion, mark on deleting, count of records and f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the mode Read-Only for the 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 with four operations a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choice of every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install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ing of files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 - condition on which the record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ing help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of a history is carried on - files, lines of search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ing of the fil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any code pages (co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n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.ba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depende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detailed information about possibilit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tilization you can read in the Help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fine  for each field  an alias (pseud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), which will be output instea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WAY" - "Way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RN"  - "Registration number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powerful  - allows to  search even wha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output in the file or on printing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output not all fields  of the databas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 it is possible to set so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ruth is checked at  various  operations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 your  operations  can  influence  not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, but only on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rogram  knows  how  to  output on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XT-file or DBF-file  of  record  of  the 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the  output  the  filter,  condition and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tionally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calculator  you  can  use  four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and brackets with a level of an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3.   Also the  present names  of fields  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  can  be   also   present   in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further development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sibility  to  count  something   for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of a history (files, lines on search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transition  on  record  and  field,   lin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, files of the output and user's 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). The file of a history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  (one on all b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   (for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supported  by almost un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arious codings.   As for review-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de conversion al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abase and modif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reate new databases  or modif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DBF-files for al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sort contents of the database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the auto saving of all customizations is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 are optionally  saved in the  file &lt;name  of base&gt;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 of printing,  filter,  lines of  search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optionally saved in  the file &lt;name of base&gt;.cf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loading   of  the  DBF-file  these 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out and are used in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Functional key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-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 Switching the modes Browse 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- Interactive loading of other DB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- Turning on and turning off of editing, current recor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 Addition  of  empty  record  to  the  end  of  th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- Insert  of  empty   record  to  the  current   posi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- Search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- Deleting current record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- 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Exit  from the program or editing mode,  current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or you will be ask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- Option of use of the filter and tag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- Information panel about the  file of the databas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- Installation o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- Transition to the necess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-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- Transition to the necess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- Repetition of search to the side, you searche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- Packing of records (deleting of marked on del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- Installation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-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- Lock/Unlock for a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- Summation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- Creation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- Modify structur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Addition of a copy of current record 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- Insert  of  a  copy of  current  record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- Search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- Zap - deleting of all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- Copying to the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- Trimming of the file up to a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- Help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- Information on fields of the database and pri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  - History of loading of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- Addition of empty record in the end of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6  - Insert of empty record to the current positio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- Sear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- Deleting of current record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-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Other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f database - is checked in records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bak file       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mo-field                   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a text file                  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                            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base (only at review)          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or file without confirmation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or file with confirmation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the coding (Xlat)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editor of header             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use of aliases at review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use of the filter at review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use of the given condition       Alt-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records                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sort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Moving in re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own               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                 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own(Browse), Fields down(Fields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(Browse), Fields down(Fields)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on the screen                     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on the screen                      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              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            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      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                           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unmark deleting                           Shift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ong character field to right        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ong character field to left         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long field is the firs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ommon for review and editin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     | Char right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 | Char left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    | Start of field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     | End of field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    | Word left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     | Word right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ON    | Next field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leting    | Delete char under a cursor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diting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left  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                       ^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ext char                      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current field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ntents of field       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a field    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tart a field       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nternal clipboard        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nternal clipboard            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internal clipboard                  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PL (Settings for .CFG and .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eview - of the .DBF-file  you can save parameters of re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ame name  and .CFG extension. Besid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aders for  fields, the information on headers 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ame name and .HD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is a plenty of files with identical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ain directory  it would be silly to create 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dr) and configuration (cfg) for everyone. It's quit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llations for them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  this problem you  can create  the CDBF.TPL file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 to describe what concerus  each of .cfg or  hdr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dbf: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add: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.*:</w:t>
        <w:tab/>
        <w:tab/>
        <w:t>cdbf</w:t>
        <w:tab/>
        <w:t>;for compatibility with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:</w:t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or�    The filename .cfg and .hd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n (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 for files  client.dbf,  friend.dbf,  sipplier.dbf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cfg  and common.hdr  configuration  will be  used.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o a mask 19???? .dbf - first.cfg and first.hd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.DBF-file  has already had a file of  customization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 been described  in CDBF.TPL, operation with .CF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R is made by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  names have  two parts: the  name (which can  be up 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the extension (which can be up to 3 charac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in between. For example, "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any characters for the  rest of the name 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" will match  "a", "ab", and "abc", as well  a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applies just to one part of the file name, so "a*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"ab.c". Use "a*.*" to find  all files that start with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any extension. (Note:  "*a" will match any 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names with an `a' at the end as you might ex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one character. So "a?" will match "a", "ab", "a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???"  will match  any name  with up  to four 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.??z" will match any file  name starting with `a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xlat information for C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 lines, and lines beginning with ';'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is file =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:</w:t>
        <w:tab/>
        <w:t>cp125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8:</w:t>
        <w:tab/>
        <w:t>cp125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��� filename for 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byte by offset 1Dh inside DBF-file. Only 2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BF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        380-5446-31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