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problems to enter right parameters to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modem, then you can use Smodem without any inst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shell to DOS from terminal program and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KB memory left, then you can enter command SMODEM /p:1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COM1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ansfers aborts or hangs you can add parameter /C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elps, then you have to study, what is wrong in your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re is xon/xoff handshakes activated or you are us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network, which can not transfer data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nection disconnects when you press ^X then you have to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/C and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have disconnetion problems, if RTS handshake is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/n or /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rrier lost errors when carrier is not actually lo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dd /c parameter to prevent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16550 fifo is not working properly, you have to add /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ix you need to add /0 parameter, if your computers ha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ESQview and screen update is erroneou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virtual screen setup or add parameter /V to S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