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make this short. Its as simple as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IXFON &lt;.FON PATH AND NAME&gt;"  so like "FIXFON K:\TERM\PHONE\TERM.F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's bug is rather small but highly annoying. W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ing is everytime you exit terminate and it writes the ph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rements the terminal byte. Let me explain a bit eas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begins to exit. Every terminal byte in the phon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like this. BYTE = BYTE + 1  Ansi-BBS is normally byte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fter terminate exits, it will become 2. Then 3. Then 4.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My program is a rather crude yet effective fix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ot of different numbers with different emulations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into the fon file and resets all of the terminal bytes to 1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do this is to make a batch file.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@ld  ;(A program I made that saves the current path to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:\term\fixfon.exe k:\term\phone\terminat.fon  ;(change dir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k:\term\terminat  ;(last but not least, call up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ld R ;(my program again &lt;G&gt; just ignor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Fon is (C)opyrighted by Trevor Sturdevant of Encoexia Software Inc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program, you could always send me some money. Or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r something letting me know what you think. Or is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made, lemme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me: I can be reached in many ways. Easie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e mail on the internet, but here is a l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metmilit@free.org (best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exia@genesys.org (faster, but not a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l-metal_militia-tib@society.com (not fast, and no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:  Fantasy Island - (804)420-6903. 5 nodes, Running TAG. (Be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". This BB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xt room, so this is the FAST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USR 28.8 Dual Standard [8/n/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sys BBS    - (804)463-2362. 17 lines. Running 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mail to "Metal Milit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ing 14.4's [8/n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of those places should do the trick, but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vor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ex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25 Auburn Drive, Suite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ginia Beach, VA 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reply to ALL of my mail, so if you don't get a reply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r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