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9461794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7886497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3866015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4853449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8127457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9714078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6783226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65275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7643739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9364965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0604124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4818122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5463101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6789123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