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7501325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4519656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1686640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0602695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56387161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87569753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6339235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6726238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558497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5528034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9348618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2799580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9703999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5960056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