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16                     C News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 NEWS - International C Electronic Newsletter/Jour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"Dedicated to the Art of C Programming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Founded 12/27/8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P: Messages from the Editor   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: by Arnie Cherdak    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-IT: Product Review by Jim Singleton   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S CORNER: By Wayne Dernoncourt    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N C (V1.0) by Arnold Cherdak  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SUBMISSION STANDARDS      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HOLD OF US HERE AT CNEWS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  News"  is  an  Electronic  Journal published by the C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ke,  VA  on  a monthly basis. The subject for C News i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language, as well as any derivatives like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readers  are  encouraged  to  submit  articles, re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for submission.  C News is freely distribu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be  sold  for a profit, or cannot have a charge ass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 distribution costs.  All articles, and review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  of   C   News   and   cannot  be  includ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   without   written  permission  from  the  C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 Staff.  To do so is in direct violation of the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agreement.   Copies  of  which are available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  This  publication  is  Copyrighted  under 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AP: Messages from the Edit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S!!!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uple  of weeks ago we published Issue 15 of C New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ng  vacation.   A  few  days later at the monthly C BBS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ing  we discussed the future of C News.  With the add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 Kozak  and  Jim  Singleton to the staff here, we felt tha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 could  continue  and would grow.  Dan has done an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of  putting  some macros together for PROFF and has p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together.   Jim  Singleton reviewed the issue and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articles. With this level of support I look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st of this second year of publ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'S PET PROJ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the  mailman  has been dropping off more postcar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 the  globe  these  last  couple of weeks.  Postcar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 there  way  here  from  Finland,  Abu  Dubai,  Iowa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.    Keep  up  the  good  work  and  keep  those 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ing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AIDED SOFTWARE ENGINEERING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 the subject of CASE has crossed my desk.  I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  a  class  in  Systems  Analysis  and  Design  and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ed  with  some  of  the  PC  Based  CASE  tool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 When you look at the price tag though of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 ($1500 in some cases) you realize that the only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get  a  chance to use one is to get the boss to by it! Ye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you say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the  next  year  or  so  I  am going to be work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private project that is a combination of a SCCS syst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ASE  tool.   As  my  thoughts  on  the  mythical  projec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ized  I will publish a series of articles here in C News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like  to generate some conversation this subject here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 and  on  the  C BBS.  If you have some thoughts on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like  some  editorial space, send me a note in Snail 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 Mail,  Fido Mail or call the C BBS at 703-644-6478. 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very  interested  in  hearing  how some of you are mak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various CASE tools that are currently avail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ward  to hearing from you, and now let's get 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16th issue of C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 REVIEW: by Arnie Cherdak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ite Group's Essential Guide to ANS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Naba Barkak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: Howard W. Sams &amp; Co., Indianapolis, IN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spent  a lot of money on books about computer langu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rogramming  but  this  inexpensive little gem is jus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st  bargain  I've come across yet.  The author clai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not  for  the  neophyte.   In  the author's words, it'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mediate   to   professional   level  programmers."  It'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guide that summarizes the basic features of the ANSI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(1988)   including   the  preprocessor,  new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as compared with the original K&amp;R default standa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library   functions.    It  also  provides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entries  for  each standard library routine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of  their use.  All this and two quick reference gu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library routines as well as a fairly sizable index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ook easy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ok  is not organized for learning C.  That's why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upposed  to  be for the beginner if this is the only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 or she would have to use.  However, in conjunction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 of  instruction and a good ANSI C compiler, say, Turbo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2.0 (which is almost an ANSI C compiler),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ynamite reference.  The Turbo C 2.0 manuals have mos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but  the  reader  needs  to wade through two vol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of  all  kinds of stuff to get at the nuggets need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nguage's  basic  features.   This reference guide ha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ggets  and  a  few  clearly  written descriptions of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 such  as  one  of  the  most  succinct  and understa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of  memory  allocation  procedures  I've  ever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.   It has excellent descriptions of other subject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introductions  to  the  other  9 chapters describ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ous groups of library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veral   months  of  using  this  book,  I  fi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guides  for library functions to be invaluabl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ther  books  like  this  but  none  I've  seen have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  to  the  library  functions  and,  hence, are of dub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by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n   using  the  function  descriptions  and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descriptions  with  Turbo  C  version  2.0, I'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 agreement,  so  far,  which  means I can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much simpler in most respects than the Turbo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ite  Group  also  offers similar guides to Microsof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  5.1) and Turbo C (ver 1.0, 1.5, and 2.0 in one volume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 similar  ground  including  the extensions offered b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.   These  are only a dollar more.  I opted for the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illa  ANSI standard book so that I could easily determin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are  in  the  standard  and  not part of the compil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hancements.  It makes writing portable code that much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-IT: Product Review by Jim Singlet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:       COPYRIGHT-IT, version 1.08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:          $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:  Synthetic Intelligence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6 Fifth Avenue, Suite 7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York, NY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sk a half dozen programmers, of varying exper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o  copyright  a  program,  the chances are pretty goo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 get  a  half dozen different answers.  One way which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everyone agrees is correct is to file for a copyrigh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ited  States Copyright Office.  Unfortunately,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 that  this  is difficult.  Unlike a patent, which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 a  bit  of  work  (and  usually  an  attorney), fi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work  for  a  copyright is not too difficult.  COPYRIGHT-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Synthetic   Intelligence  Inc.,  makes  the  process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 for  a  copyright, one must fill out Form TX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 be  obtained  from  the  United  States  Copyright  Off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-IT  guides  an  author  through  the completion of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.   (It should be pointed out that Form TX and COPYRIGHT-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just  for  software,  but  for  any  material  which 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.)   Two blank copies of Form TX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 and  additional  copies  of  Form  TX may be obta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ing the Copyright Office (202-287-910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ng the  package  reveals  a  sheet of instructions,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copies  of  Form  TX, a sample of a completed Form T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disk.  (The program has no color or graphics,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run  on any monitor/video card combination.) The on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are  clear  and concise, and these instru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included  on the disk.  One might be tempted to just 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sample  copy  of  Form  TX and just get star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 but   it   does   contain   a  very  useful  pie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 The  sample  copy shows how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for  printing.  This is covered in the instructions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helpful  to see where the alignment dots should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 (While  the  alignment dots are printed on the form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deface the form and are hardly noticea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-IT starts  out  by displaying the copyright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warranty information.  These are pretty standar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warranted free from defects, etc. for 90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two screens describe the program and the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 COPYRIGHT-IT  is  described as a tutorial program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guiding the user through the process of fill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applications,  the  user  can  learn quite a bi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  by  using  the  full  program.  The program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  copyright  is, what can be copyrighted, why work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pyrighted, and other information.  In addition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s  what  additional  protection,  other  than 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, is available for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 this  information and a list of a few last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 the program's main menu appears, offering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hoice  of  completing  Form  TX  or Form PA.  (Form PA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ing  screen  output  and  requires an additional modu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available for $19.25.)  The next screen is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e  entries  on  side  one  of  Form  TX.  A set of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s  already  entered  and can be written ov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  is,    according    to   Synthetic   Intellig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ve  of  80%  of  the copyright application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.   There  is  no reason to doubt this claim,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basically  consists  of  the  title,  author's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etc.   After  completing  the first half of the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asks  if  the  information  is  correct  an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is  ready.   If the paper is not properly alig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 the  user  is allowed to set the paper befor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probably the biggest drawback to the program,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might want to fill out an entire form before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printing  the first page, COPYRIGHT-IT guide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completion  and printing of the second pag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page  is  completed,  the  program displays on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of  information,  consisting  of what steps the us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 to  send  the  form  (i.e.,  the  $10  filing fe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and   phone   number   of  the  Copyright  Office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on  how  to  obtain, if necessary, specia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or $20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-IT has  a  comprehensive  help  system,  with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each  data field.  To obtain help on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 all  the  user has to do is press "F1" and a defi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particular  field appears.  If additional help is requ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can display an interpretation of that data field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  all,  COPYRIGHT-IT  is  a  good program.  It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ies  the  completion of Form TX and contains a quit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useful  information.   As  good as COPYRIGHT-IT is,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its  drawbacks.   At times it runs a bit slow,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especially  annoying  on  a  slower  machine.   The  bi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,  however,  is  that  COPYRIGHT-IT  is designed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ide  of  the  form  as soon as it has been filled o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preferable  if the entire form was completed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he  user was given an option to save the data or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 When  the  data  entry section of the program appear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information  entered the last time the program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 While  this  is  not  a  problem,  there is no way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each  time  the  data is entered, so a separ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nnot  be  maintained for each application. 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also  be  expanded,  allowing  for these options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 the  user  to  retrieve  a  saved data file and to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pite   of  these  minor  drawbacks,  COPYRIGHT-IT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 program, well worth its cost.  With COPYRIGHT-IT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  reason  for  any programmer not to copyright 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because  he  thinks  filling  out  the appropriate form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ic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ERS CORNER: By Wayne Dernoncour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time  for  the showers so that we can have May flo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ers  are  the  result (output, if you will) of water, su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 (inputs, if you will).  With that as an introduction, I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the  series  of  articles  on  C and doing input to a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his  month,  we'll  do  basic  data  entry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 In  a  future  article,  we'll  discuss  read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to  files,  as  well  as  other  methods  of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ject  of  data  entry  is confusing to say the le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n't  to  say that is impossible, just that it's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imes to understand.  The basic command required for thi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f ("arg.list.1", arg.list.2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can  see  the scanf function accepts two argument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argument  list  looks  like  the  argument  li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 variable  output  on  the printf function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list lists the variables that are to be fill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gument list.  This is different from the printf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second  argument  list  was  optional.   If it w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 the  only  thing  printed  was  the  text  from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list.   If  both  argument  lists aren't pres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  function,  then  the  compiler  will have a difficul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interpreting  how  to read the data from the keybo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to store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ll   remember  from  the  discussion  on  the  prin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 the  basic  format  of  the  first argument list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 of variable formatting commands %%f, %%d, %%c, %%s, et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persed  with  text  to print.  These are consistent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 the scanf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from  the  discussion on the printf function,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of  the  second  argument  list  was  a list of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 by  commas.   This  is  the  part that is a littl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 to some people.  On the scanf function, ther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  separated  variable  list,  but  with  a  change,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that  isn't  a character or string variable is prec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&amp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 refresher, I'm going to list the two sourc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 changed  (INIT.C &amp; GET_DATA.C).  After the two sourc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discussion as to why they were changed and their affec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modules.  The first module is the main module and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a file called INIT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get_data (int samp_size);    /* This has chang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compute (int samp_size, float x_s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rint_results (float ave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This program is to find the mean (average) and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ation of a series of numbers.  The numbers will be rea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 and printed on the screen.  Enter -1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    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itialization of variabl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1. Declare all variables needed and initialize them to zero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amp_size=0; /* samp_size: number of variables read in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sum_of_x=0.0;   /* the sum of the variables read in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_size = 4;  /* Get four data points from the keyboa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The location of this statement chang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the data needed by the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_of_x = get_data(samp_size);    /* This has chang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compute the answ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= compute(samp_size, sum_of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Print the results ou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_results (ans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osing the brace on the main routine exi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re are other ways out, but this way will do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goes into the file called GET_DATA.C.  Noti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at  have  been  made  (go back and compa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November colum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2. Get samples from the keyboard.  The number of samp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will be controlled by a number passed to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alling progra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get_data(int samp_size) /* Statement chang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sum_x=0.0, sample;      /* Statement chan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1; i&lt;samp_size; i++)   /* This group of statement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         /* is 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Enter sample point: %%d", 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 ("%%f", &amp;samp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_x += sample;         /* New group ends her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w is the time to return back to the main program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sum_x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three  big  changes  which you may notice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aybe  the  most  straight-forward  is  the  add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variable  samp_size  to  the  get_data  proto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C  file  along  with  it's addition to the function ca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decla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 is the construct for (i=1; i&lt;samp_size; i++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t  of  curly  braces ("{}") enclosing some C reserv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basic  loop  control  mechanism  in  C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  on  this,  and  they all have their uses, bu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  one.  There are four sections to this constru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i=1,  initializes  the  variable  i  (it  still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  as   being   accessible   to   the   function)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 can  be  to any value, including a variab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section  is  the test section, as long as this s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 do the C statement following it.  The third sect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to be performed after the loop section has execu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 section  is  the  whole  reason for the loop mechanis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 that  is  the  set  of actions the program is su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,  the C commands inside of the curly braces.  If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in  the November issue, I said that to C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sentences were equ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nglish, thi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ly  braces  group  a set of statements that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every  time the loop is executed.  Each of the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contain  any  valid  C  expressions.   As long as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valuates  to  true  the  loop  will  be  execu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 that  you may have noticed in the third section, i++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couldn't  quite  decide  what  it  does  is  called th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 operator.   If you examine a lot of programs,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 in looping is spent incrementing something by on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 that  designed  the language realized this and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advantage  of this by using an instruction that is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t  of  CPUs called the increment instruction.  The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is  faster for the CPU to execute and is also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programmer to see what is going on.  It may look aw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rst, but after you get used to it, it is very powerful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,  there  is  also  a  decrement  operator.  I'm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rve the issue of these operators until a later iss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thing  that you may notice, and the poin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discussion  is  the  scanf command.  Notice the simil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 scanf  and  printf.   The  biggest  difference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of  the &amp; in front of the variable to receive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in  from  the  keyboard  (remember  this  is  only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and  real numbers, not for characters or strings).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months column, I'll discuss what the &amp; is and other way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S IN C (V1.0) by Arnold Cherda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  "fell  in love" with C, I, like many others,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great  deal  of software in Pascal.  Indeed, my recent pur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Master's Degree in Computer Science has resulted in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of  projects,  etc.,  written  in  Pascal.   Despite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on  for  C,  I  must  admit to it having some shortcom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 with  Pascal.   In  particular,  Pascal's fac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is  sorely  missed by me in C.  I have seen some appro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  set  implementations and have tried to use them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either  were very incomplete or suffered from being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software package so I lost patience before I wa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them.   This  effort  is  an  attempt  to  provid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 capability  with  only  a  few  omissions  and,  I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ss,  also  attempts to use some of the features I liked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ther approa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scal,  I  was/am  regularly  able to write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X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 IN ['A'..'F','a'..'f']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 if  I  had  assigned  the  character ranges to a SET OF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, earlier, I could have sa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CHAR_VAR : SET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_VAR := ['A'..'F','a'..'f'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 IN CHAR_VAR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vide  that facility in C along with all the other n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 that  can  be  done  with  Pascal's sets required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s, nam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DEFINE REQUIREMENTS FOR SET OPERATIONS AND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n't  too difficult since I started with several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s including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Cooper,  Doug,  STANDARD  PASCAL, USER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83, W.W. Norton &amp; Co., New Y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Koffman,   E.   B.,   PROBLEM   SOLVING  AND  STRUCT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   IN    PASCAL,    Second    Ed.,    198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son-Wesley, Reading, M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The  Institute  of Electrical and Electronics Engine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 AN  AMERICAN  NATIONAL  STANDARD,  IEEE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   COMPUTER   PROGRAMMING   LANGUAGE   (ANSI/IE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70X3.97-1983), 1983, Wil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 is  defined [1] as a group of values of any dat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enumerable.   That  is,  the  values of the typ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and   can   be  compared  for  equality  and 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.  They are, in other words, ordina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icular  data  type  of  which  the  set  consis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the  set's base type.  When performing certain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one  or  more sets, it is only logical that all sets inv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operation  have  the  same  base type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n't  want  to  add  apples to oranges unless, of cour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making  fruit  salad.  This  brings about a require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checking in set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 language  has,  as  does  Pascal, a number of ord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ypes as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ed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 types  have only two values, TRUE and FALSE.  These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ordinal, and can form a legitimate s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s are   an  infinite  sized  set  and  for 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 are  limited by the maximum integer value represen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computer  in  use.   For  typical  personal computer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bit  integer  would  have  a  maximum  value  of  32K  (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s).   This  is really a subrange of integers and I dec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move  the  type  integer  and  allow  subrange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ger types in the practical sen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negative  values can be ordinal and sets in Pascal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of  negative  values,  this  complication was avoid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release  of  "sets."   I  have  not tested the c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set member values and I don't know what would happ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were used. I'll look into that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ype  is  a common type of set base type,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y  own  software.   The  basic  implementation is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ing a full 256 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Enumerated  types  are  a primary feature of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ts  of  these  types  are  commonly  used.   ANSI  C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  for  Enumerated  types  but  without  type 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ranges of Enumerated types are, of course,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ll  the  above  base  types,  the  next  step  w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what  operations were to be performed on sets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 types.   For this I used references 1 and 3 and mad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operations  on sets that were required by the industry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 The  following  is  the list of operations I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se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) Define a set type and a NULL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) Construct &amp; populate a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Assign  a set value to a set variable or from one 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and add or delete members of a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Perform   set   multiplication  (intersection),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nion), and subtraction (differen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Perform  relational  test operations namely a = b   s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s  set  b  a &lt;&gt; b  set a does not equal set b a &lt;=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a  is included in set b a &gt;= b  set a includes set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IN b  ordinal value, a, is a member of set,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In  addition, several operations not found in the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s   were   considered  desirable  includ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ility to display set values in several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EPARE A SOFTWARE DESIG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I  needed  to  define  the  data type, set.  Wel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 to  have  a  base  type as discussed above.  It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  as many as 32K members and, more typically, only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 while  not  consuming  enormous  amounts of storag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 to  be easily definable within a C function and it ha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  automatically  when the function execution was d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program  needed it to disappear.  When it disappea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could not consume 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 structure  was  the logical result and is shown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a definition of the base types allow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Base Types come from an enumerated type definition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def enum {UNIVERSAL, BOOLEA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ENUMERATED, SUBRANGE}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following structure IS a se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struct SE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base_type;   /* base ordinal type for the s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size;     /* max allowable set size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members;     /* number of members assigned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ber_recs;  /* number of member-holding words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tag;      /* additional typing featur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member-holding words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word[MAX_MEMBERS / MEMBERS_PER_WORD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instance  of  a  set  object is a set variable or set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 is  performed  by  defining a set object using normal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ng statements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uct SET set_nam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se_type field was explained previous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_size  field  indicates  the  maximum  number  of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 allowable under this particular set definition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be  confused with the amount of member storage per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array, "word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members   field  denotes  the  number  of  set 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assigned  to  the  set.   For  example,  if  a 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s  defined  to  have  a  set_size  of  256,  it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ivably  hold  as  many as 256 set_members.  If only 'A'..'Z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assigned  to  the  set,  then  nmembers  would 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 26.  It follows logically that a set without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 i.e.- nmembers = 0 -- is an empty or a NULL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,  "word,"  contains  a  number  of words (un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s)   determined   by   the   constants   MAX_MEMBERS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_PER_WORD.   These  constants and their definition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in  file,  SETS.H,  and are implementation-specific.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to  alter them but note that MEMBERS_PER_WORD is a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ation for most Personal Compu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all  sets will have an array, "word," of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 here.   However,  the  number  of "word" array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for  a  set  may  be  less than this.  For a 16-bit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and  MAX_MEMBERS  =  256,  the  word  array will hav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(256/16).  If  the set_size is 20, only two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rray  are  required and the member_recs field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,  2.   The remainder of the word array will b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un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default  values for the constants given in SETS.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et  definition will require 42 bytes on a typical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using  Turbo-C.   If the value of MAX_MEMBERS is ra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2767  (max  value  for  a signed integer, i.e.- nmembers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C,  Version 2.0), 2058 bytes would be required fo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 set_tag  field  is  an  additional  mea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 set  type.   For example, definition of a se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first  letter  of valid credit cards may be set_size=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ase_type=  CHARACTER.  It wouldn't do to be able to comb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et,  inadvertently, with a set of question respons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 also  be  of  set_size=10  and  base_type=CHARACTER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that  type  of  an  error, assign a value to the set_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and  the required type checking will be carried ou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software.   In  the  examples  presented with this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_tag is always mad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fining  a  set, it is required to initialize certai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ucture fields including base_type, set_size, set_ta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ive  the  set  a  name.   This could be left to the user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have  to  know  about initializing structure field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  felt  that  this job should be made a bit simpl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 A  macro  called  "defset"  was written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and to perform the required initialization. 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still  has  to enter the initial values, it seem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 them as function arguments rather than as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 Defset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This macro provides a set declaration and should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et object must be decl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defset(set_name,bastype,size,tag) struct SET set_name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{bastyp,size,0,((size/MEMBERS_PER_WORD)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(size%MEMBERS_PER_WORD?1:0)),ta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defset to define a set in a function, mere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set(set_name,bastype,size,tag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same  location  at  the  top of the function 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 are defined and the C preprocessor does the rest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as  you would any other structure.  You may examin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or  you  may  use the functions in "sets"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ucture.   It  would  be  best  not  to  alter 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 fields   by  any  means  except  through  the  "se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since all the field values are needed by "set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s  required  to  perform  the list of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 above are listed below as function prototypes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brief descriptions of each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) void dump_set(set *ase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dumps  a  description of a set o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out.   The  function  uses  the argument, pointe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, to get to the se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) void set_print(set *ase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s current  members  of  the  set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a pointer to a set to get to the se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) unsigned wordlength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etermines  the  number  of  bits in a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 integer.   This is not a "sets" function.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nvenient  way  to determine the number of bit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) int add_member(set *aset, int member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a  bit  in the member'th bit place of the se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 record.   Takes  a  pointer  to  a  set and a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 ordinal  value  and  returns constants SUCCES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t  accepted  the  new  member, NOCHANGE if th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 had  that  member  present,  or  FAILURE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 f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) int del_member(set *aset, int member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s a  bit  in  the  member'th  bit  pla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's  member record.  Takes a pointer to a set and a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 ordinal  value  and  returns constants SUCCES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mber was deleted, NOCHANGE if the set  already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ember deleted, or FAILURE if the deletion f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) boolean in_set(set *aset, int entity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if  entity is a member of the set. 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ointer  to  a  set and a set member ordinal valu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 constants  TRUE  if  the set contains the 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by  the  ordinal  value  and  FALSE if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) int set_assign(set *destination, set *sourc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assigns a set value to a se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the  value  of  one set variable to another.  Tak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 to  a  source set and a pointer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  Returns  SUCCESS  if  the  assignment  is mad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ILURE if it i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) void set_clear(set *ase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clears all members in a set.  Tak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 to  a set and deletes all set members to form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mpty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) int check_set_types(set *set1, set *set2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checking is done here in three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e_types  of  destination  and  sourc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me  and  both destination and source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set_size  and  set  tag.  UNLESS, of course,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se_types is UNIVERSAL.  Takes pointers to two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returns SUCCESS if for UNIVERSAL base_type, set_t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qual and the set containing the UNIVERSAL base_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  larger  or equal set size than the other se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base_types are UNIVERSAL, SUCCESS is returned 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_type,  set_tags,  and set_size are the same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.  Otherwise, FAILURE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) int set_intersect(set *intersect, set *set1, set *set2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cedure     computes     the     inter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-product)  of  two sets.  The sets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_type   in   order  for  this  to  work.   The 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are  left  unchanged.   Takes pointers to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 sets  (set1  and set2) and an output set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 the intersection of the two input sets.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 if  the intersection can be computed,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ILURE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) int set_union(set *xunion, set *set1, set *set2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cedure  computes  the union (set-sum)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.   The  sets  must  have the same base_type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this  to  work.   The  input  parameters  are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hanged.   Takes  pointers  to two input sets (set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2)  and  an  output set that will contain the un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wo input sets.  Returns SUCCESS if the uni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d, otherwise, FAILURE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) int  set_difference(set  *difference,  set  *minuend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subtrahen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cedure   computes 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.   The  sets  must  have the same base_type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this  to  work.   The  input  parameters  are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hanged.   Takes pointers to two input sets, subtrah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is  subtracted from the minuend, and an outpu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ill  contain  the set difference.  Returns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difference  can be computed.  Otherwise,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) int set_member_count(set *ase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 number  of  members  in a set.  Tak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er to a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) boolean set_equality(set *left, set *righ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sets  are  equal  if they have the same typ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and  the  identical  membership.  Takes poin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input  sets  and  returns TRUE if the sets are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ALSE if they are not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) boolean set_inequality(set *left, set *righ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sets  are  equal  if they have the same typ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and  the  identical  membership.  Takes poin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input  sets  and  returns  TRUE  if the set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and FALSE if the set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) boolean set_included_in(set *left, set *righ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 set  is included in the right set if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 of  left  is  a  member of right (left &lt;= righ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 pointers  to two sets and returns TRUE if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is  included  in  the  right  set and FALSE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) boolean set_includes(set *left, set *righ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 set  is included in the left set if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 of  right  is  a  member of left (left &gt;= righ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 pointers to two input sets and 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set  includes  the  right  set and FALSE if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) boolean cmp_base_types(set *seta,set *setb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s base_types  of two sets.  Takes poin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sets  and  returns  TRUE  if  one  of  the  set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VERSAL  base_type  or  if  both  sets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_type.  FALSE is returned,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) boolean cmp_set_tags(set *seta,set *setb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s set_tags  of  two  different  sets.  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s  to  two sets and returns TRUE if both set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set_t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) int set_of(set *aset,...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assigns  a  set  of  values  to a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after  clearing  any contents of tha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able's  parameters  must  be able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t of values.  Takes a pointer to a set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constructor   expressions.    The  set  constru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   are   followed  by  an  End-Of-List 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ing  of  an  under-  score characte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 E,  or,  _E.  Constructor expressions are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 with  those  used in Pascal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subrange  limits  are  separated by two consecu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  characters  (__) rather than two dots (..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Pascal.    Typical   constructor  expressions 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set(aset,CHARACTER,256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of(&amp;aset,'A'__'Z','a'__'z','\x01',92,_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above example, a CHARACTER set is popul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  and  lower  case  alphabets;  character  1  (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-A); and character 92, a backward sl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) int set_args(set *aset, va_list a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s all  the  set members from a paramet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 to the caller of this function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internal use by the set_of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IMPLEMENT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s    and   definitions   discussed   above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 in  Turbo-C,  Version 2.0 and are contained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C  and  SETS.H.   In  addition,  a test file, SET_TEST.C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to  illustrate the use of "sets."  I tried hard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mplementation  as close to ANSI C as I could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ANSI  C  compiler I have access to is the Turbo-C comp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 someone  with  some  other  ANSI compilers would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program  and  include  the results in the sam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to prove whether sets can be run someplace other tha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-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was  a  project that occupied me for about a solid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a  period  of  a few months.  I'm looking forward to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capability for my C programs and I suspect that m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  will  be  paid back quickly.  I hope you get som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of it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THE SETSX.LIBrar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made  the  sets  functions, I realized that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ere  used,  the  resulting  executable module increa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by about 2500 bytes.  I felt this was too large an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 the  neat  new  capabilities so I decided to cre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 so  I  could  use  just the functions I needed there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urring  minimum  code size penalty.  Happily, Borland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ly  easy  to  create  libraries  with their MAKE and T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.   The  following is a "cookbook" to tell you how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nd, hopefully, it isn't too ridiculo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  said  above,  an  advantage  of  having  function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 is  that you may use functions from a larg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 link all your clever code into each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chieved  in a very straightforward manner; by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into use-sized pieces or single functions, compil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ndividual  functions  to  form  individual  linkable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,  and then collecting them in a single file or library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r  linker  can  extract  them individually a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ograms.   Oh  yes!  One  important thing.  All th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 in a single library must be compiled for the sam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 If  you  work  with more than one memory model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a "sets" library for each memory model you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MAKE  program is usually used to generat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compilers and linkers.  I used Borland's TCC and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 Borland's  TLIB.   I used several files to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result,  six library files, one for each of Borland'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  The  MAKE  program  required  a  makefile which I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MAK.   The  makefile  referenced TLIB which, in turn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 a  response  file  called SETS.RSP. Being a neophy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 MAKE,  I  took the easy way out and used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MAKE six times and I passed model-determining parame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each time in order to create the six libraries.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rovided with this article for you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review  these  files, you will, no doubt,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back  by  the  path notation used throughout.  This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  of  the subdirectory structure I happen to b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as  necessary  to carefully indicate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,  etc.,  to  achieve  a  usable result.  My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uctur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|______________    Object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    |                 |     Subdirecto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C.EXE                "SETS"              |-------"OUTPUT.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EXE            Subdirectory           |-------"OUTPUT.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B.EXE                 |                 |-------"OUTPUT.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|-------"OUTPUT.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Source Code           |-------"OUTPUT.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ETS              |-------"OUTPUT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MAKE   program   runs   other  programs  according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contained  in a text file.  The layout of this .M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is is a comment.  It ends whatever line it's foun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It can begin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 blank lines are permitt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cro for compiler directory locations...This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mpiler and the locations of all the required libra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clude files, and a place to put the output .OBJ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ote that the destination for the compiler outpu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tself a macro expansion.  In this case, the macro, MD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s supplied on the MAKE command line in the file, MAKESET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= d:\tc\tcc -c -C -Ld:\tc\lib -Id:\tc\include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d:\tc\output.$(M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irst "executable" line of the .MAK file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roduct of the MAKE operation.  In this case, it's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ile called SETS$(MDL).LIB.  Note the full path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qualifying all the filenames.  The backslash, \, is us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line continuation signal fo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tc\sets\SETS$(MDL).LIB: d:\tc\output.$(MDL)\DUMPSET.OBJ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tc\output.$(MDL)\SETPRINT.OBJ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tc\output.$(MDL)\SETOF.OBJ  # last OB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rmat is  PRODUCT: DEPENDEN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colon after the product signals the beginning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of files that the product is dependent upon.  If 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imes/dates of the dependencies are after those of the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product will be re-created according to the rules.  O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the files don't exist they are created. In this case, the ru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c\output.$(MD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tc\tlib d:\tc\sets\sets$(MDL).lib /E @d:\tc\sets\sets.rsp,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tc\sets\sets$(MDL)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c\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roduct-specification/dependency entries begin in column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rules begin in columns other than 1 (i.e. after a tab or sp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 this case, the rules require a switch to a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termined by the MDL macro followed by operation of the T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rogram which combines all the object files defin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response file (consisting of all the modules in the libra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nd a switch back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dependency concept is carried a step further, however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dding additional "executable" lines to the .MA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same format is used as for the main produc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tc\output.$(MDL)\DUMPSET.OBJ:  d:\tc\sets\dumpset.c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tc\sets\set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(COMPILER) -m$(MDL) d:\tc\sets\DUMPSE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 this case, one of the .OBJ files is the product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pendent upon its C source code as well a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urpose header file.  If the date/time of either of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is later than that of the .OBJ file, the rule(s) follo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roduct line will be executed.  Note that MAKE follows th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of dependencies down to its end before actually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rules.  Note that in the above executable lines for DUMPSET.OB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COMPILER macro is used to direct the compiler to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subdirectories.  The Turbo C Reference Guide, Appendix 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tains instructions and more features for the MAK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Instructions for TLIB are contained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SING THE LIBRARI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urbo  C's  integrated environment, it's really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SETS  libraries.  Use a project file (.PRJ file)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d  of  the .PRJ file, add a line with the name of the 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want  to  use.  The following is the .PRJ fil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SET_TEST.EXE  program included with this articl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C's "huge" memory mod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_tes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h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  enough.   The  first  line  tells  Turbo  C  to 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TEST.C   and  the  last  line  tells  the  linker  to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H.LIB  for referenced but not yet found object modul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the standard, CH.LIB.  Press the MAKE function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command line compiler, TCC, just use the sam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as you would in the .PRJ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cc -mh -Id:\tc\include -Ld:\tc\lib set_test setsh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th  cases,  the  linker  will  look  for  all  th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 located  in the d:\tc\lib subdirectory unles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d that .LIB files may be found els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 used  the  correct  invocations  of  the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as  described  above,  you  will correctly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ed functions and you've got sets capability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 SUBMISSION STANDARD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ticles,  reviews  and  letters  to  editor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 in  a  ASCII formatted file.  Please use 0-65 mar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ingle  space.   Do  not format the text in anyway, as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f  to  format C News.  Proff takes care of th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tnotes and head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end in your article on a diskette to the C BB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it  to  the C BBS. See "How to Contact us here at C New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ore inform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6                     C News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OLD OF US HERE AT C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address for C News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 BCL Lim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91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Lean, VA 221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electronic address for C News is the C 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-703-644-64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00,8,N,1 23hrs a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:109/307 in Fid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ary electronic address for C New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I Mail: BCL Lim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