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1565708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75903132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