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737433661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443403900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515141456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