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come to ORCHIS (Org Chart Imaging Softwar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is a flexible and powerful tool for creating organizational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C compatible computers running under DOS. Not only organ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, but any tree-like hierarchy can be represented by such a char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tructures, decision trees, sentence parsings,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CHIS employs an intuitive graphical user interface throughou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ext and properties for each chart element using simpl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You create links graphically using a WYSIWYG chart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of the chart is done automatically by ORCHIS. When you ad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or change the text, properties, or linkages, ORCHIS will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chart to your new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just three simple steps to get ORCHIS up and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1:  Make a directory for ORCHIS on your hard disk an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RCHIS files into that directory. (You can also install ORCH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:  Run the INSTALL utility and answer the question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. This will set up ORCHIS to run properly with you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3:  Run ORC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ORCHIS, you can access the documentatio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ntext-sensitive help facility. To access the help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F1 key, and ORCHIS will take you directly to th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relevant to your current operation. When there are cros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, you can click with the mouse or use the GOTO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ferenced section. For complete information on us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, press F1 to activate Help and then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for ORCHIS is contained in the fil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TXT. CONTENTS.TXT is the table of contents; CHAPT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hapter one of the manual, and so forth. These are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use the DOS COPY command to make a printed versio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rint chapter o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HAPT1.TXT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print all of the manual, as you can view 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ORCHIS (see above), but we recommend reading through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which is especially useful when you are using ORCHIS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it contains a thorough overview of ORCHIS, and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manual is organized as follows. Chapters 2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menu button commands, property sheets, and data entry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0 covers the function keys and other special purpos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1 explains on-line help. If you have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utility, see the final chapter, CHAPT12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LICENSE TO USE THIS VERSION OF ORC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shareware copy of ORCHIS. You may us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an evaluation period of up to 30 days. If you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ORCHIS after that, you must pay a license fee ($29) and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as described in the next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nd distribute copies of this unregistered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CHIS, provided that such copies are complete and unmodifi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original copy of ORCHIS, and only distribute duplicat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riginal. You should NOT distribute a copy mad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INSTALL utility to set up for your particula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n no case, may you distribute copi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RCHIS or of the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strictions apply to commercial distribution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CHIS software and documentation are provided "as 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DOES NOT MAKE ANY WARRANTY OF ANY KIND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ONUM shall not be liable for any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your use of or inability to use the ORC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fee to register ORCHIS is $29.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latest version of ORC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printed copy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Six months of telephon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ew fonts:  Hello, Medford, Boric Bol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Reduced prices on upgrades and other TRIONUM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 shareware evaluation copy of TRIONUM's draw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P: Picture Editing Packa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 new LaserJet driver supporting these HPLJ-III &amp; -IV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compression for faster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0 dot per inc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so, the ORCHIS file format specification document i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any registered user, free of char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the file named REGISTER.FRM. Cop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inter, fill out the form completely, and mail it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yment, to TRIONUM at the addres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by phone if you are paying by Mastercard or VISA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TRIONUM (1-800-874-6686); outside the USA call 617-776-18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gret that we cannot provide telephon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. However, if you have problems or quest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by US mail or Email at the address below. We also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you care to make. Your inpu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above is for a single user license. For multi-user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contact TRIO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onum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 Box 305, Kendall 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mbridge, MA 02142-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TRI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Serve 71344,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71344.3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prohibitive processing costs, we ask that internationa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by check (except from a US bank in US dollars)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n Express money order (in US dolla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postal money order (in US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h payment in your local currency using the current exchang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cceptable. Use rounding in the conversion; do not send co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ING CHARTS WITH 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L export capability in ORCHIS, you can move org char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ionum's PEP: Picture Editing Package. PEP is an innovativ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program designed for the non-artist who needs to produc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drawings of any sort. You can use PEP to annotate org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dd decorative borders and ornaments, and incorporat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istic variations, such as dashed lines, and bold or italic tex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supported by ORC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's many features include: multiple windows, arbitrary zoom, WYSIWY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background printing, infinite un-delete, scalable fonts, ru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ing, a powerful collection of menu driven commands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P is distributed as shareware, and an evaluation copy is inclu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ORC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CHIS, TRIONUM and PEP are trademarks of Trionum Inc. All other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names are trademarks or registered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companie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