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omas G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s August Stra�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5300 Bon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greve@dbnpib5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what you wanted to have ever since you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SENG-chip based VGA card: a .BGI driver for it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s! This driver supports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</w:t>
        <w:tab/>
        <w:t>Resolution</w:t>
        <w:tab/>
        <w:t>Video-Me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 xml:space="preserve"> 320x200</w:t>
        <w:tab/>
        <w:t xml:space="preserve">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 xml:space="preserve"> 640x480</w:t>
        <w:tab/>
        <w:t xml:space="preserve">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 xml:space="preserve"> 800x600</w:t>
        <w:tab/>
        <w:t xml:space="preserve"> 51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, make sure, you really own a VGA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SENG chip ET3000 on it and it is really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K (16 chips 41464). If there are 8 of thes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 empty sockets, go buying another 8. They'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50 each ($20 total)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itself doesn't test if it can handle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your computer. So if you are not sure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of your computer... (see your VGA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remove the co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ards are equipped with the ET3000 chip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ZO MD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OA 5x00 / 6x00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chid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ok at your vpic.cfg file. If your chip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TSENG there and vpic works with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800*600*256 mode, you most probably own an ET3000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ards are *definitely not* equ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3000 chip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rds from Ahead, ATI, Chips &amp; Technologies,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, Paradise, Trident, Video 7 and True Blue V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r will work on '286+ machines only. Ev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MHz AT it will be a bit slow - there are M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 and the ET3000 allows a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250 KByte/s. (It is not the driver nor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mits spe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 do not take any warranty whatsoev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neither expressed nor implied etc, etc..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ake any warranty that it works with your VGA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screw up your monitor or that your VG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41464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names of VGA cards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manufacturers. vpic is copyrighted by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driver for your pers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it for your friends, upload it 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etc., please include this readme-file. I w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chnical support. If you want to sell this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program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wn a '386 computer, you may get a '386-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: it supports 32 bit line patterns (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+ modes!) and uses some '386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ET4000 based VGA card, this driver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properly. You may get an ET4K Version of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dditional 1024x768 mode ('286 or '386 vers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as well. 1 MB video mem is required for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one of the above drivers, send me a US-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(US-$15 outside Europe, 15DM inside Germany)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he driver. Please note the chipset (ET3K/ET4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ype and the disk format (5 1/4" or 3 1/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0 ($25 outside Europe) you can get all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a bug in the GRAPH unit of TP 5.X /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 of TC 2.00 this driver has to be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, 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:= InstallUserDriver('ET3000', nil) + 5;       { the 5 is necessa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:= Mode_Of_Your_Choice;</w:t>
        <w:tab/>
        <w:tab/>
        <w:tab/>
        <w:tab/>
        <w:t>{ due to the bug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(driver, Mode, Graph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aphResult &lt;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: ET3000 driver not installe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with TC++ 1.01 / TP 6.00 see readmeXX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- GetMaxColor returns 255, but SetColor(GetMax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yield in unpredictible result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s 248..255 are not initializ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ize these colors with SetRgbPal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SetColor(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etModeRange doesn't work for third part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've got to use GetMax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loodFill doesn't work with 256 color modes (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n't with the IBM8514 driver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RLAND) with TC 2.0 / TP 5.X. Don't ask me wh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s with the TP 6.00 / TC++ 1.01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ORput isn't implemented except for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rSize of DefaultFont is ** 8x16 **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ts this font from your VGA-BIOS. I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s on the screen, it's a bug of your VGA-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o text appears at all or if it doesn't f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assumed TextHeight('') to retur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per programming required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y suggestions about improvements are welcome.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orts are useless since there aren't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hm? Did i hear you laughing?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K. There *were* some bugs in version 1.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ne of you found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Terje Thoegersen has tested this driver thoroug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thank him for his never-ending patie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iting for the nex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