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of The Day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Gavin Ro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of the Day is a program that reads your tagline fil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ndom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file can be any length up to 65,536 lines and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of the day needs at least a V20 or 80286 CPU chip and about 9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memory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&lt;tagline fil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QUOTE, it first looks in the directory "c:\bwave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"taglines.bw" (the default files for the Bluewave mail r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t is found, a tagline is displayed from this file. If not,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n error message and you will have to manual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ay your tagline file resides in the "c:\tagli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a name of "tags.txt". Then you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c:\taglines\tag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Q option turns off the quotation marks at the beginning and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gline. It has no effect when used with the /S (stat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L switch only displays the tagline, without any "loading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such. It can be used with the /Q switch and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d in statist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is statistics mode. it will count the total number of tag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report the average length of each tag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lines: 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Length of each tagline: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gives a bit of (useless) information about QUOTE, and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runn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Disables binary file detection. Normally, quote checks files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y aren't  COM, EXE, OVR etc. Use this switch with _reall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[x][?] shows x number of random taglines. /R? prompts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x shows tagline number x once. For example /N1 shows the first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shows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should be directed to grogers@coastlink.com.a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address: Gavin Rogers at 3:690/6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is supplied "AS IS". No warranty either expressed or impli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. All responsibility for use rests with the user and no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nd 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JOR speed increase, mainly in the statistics mode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binary fil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speed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/I (information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bug whiched caused the same tagline to be displaye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m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rademarks used in this documentation are copyright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