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system  PLUS  (TM)   Ver.1.0   $20.00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Upgrade to fastsystem  PLUS        $10.00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io residents add 6 percent sales tax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5 1/4"  [  ]  or  3 1/2"  [  ]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system PLUS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printed manual, and three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