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5.10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/specific text/Replace/Cut/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/Insert/Calculator/Start new file/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/Diskcaching/Filecompa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5 sep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, Johan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ing, and Johannes Hokamp for "beta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caching. When you are editing a disk directly, Zap-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ccess by keeping the last few sectors you 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reading you can apply a filter so only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upport for all of you who don't want to learn all the shortcu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viewer, so you can view your files as ASCII to spot tex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Compare, with which you can start at any file positio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s or backwards, so you can also compare par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st important: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can use wildcards (* and ?) in the filename. In this ca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from which you can choose. Pressing ESCAPE while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st and return to the previou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rtcutkeys, or the pulldown menus (via Alt-F/M/...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diting you can press Alt-X to quit or Ctrl-O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k. 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nd the menu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way Zap-It will look with the new colors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A little editwindow and underneath it a warning/err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Down for another page with settings you can chang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 (otherwise, just try them to see what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W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compressed the file myself, so there is really no need to do th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compressing it will also corrupt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Zap-It needs about 300Kb base memory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about 16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hell option will use the COMSPEC environment vari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 shell to run. If this can't be found, C:\COMMAN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Zap-It will temporarily de-allocate the filebuffers (up to 2*64K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about 160-190Kb base-memory occupied (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t startup, when the filebuffers are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Termin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o filename was entered at startup (or on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Wrong option was used on the commandline (/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 enough base memory available on re-entry (after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ot enough base memory to run Zap-It (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close look at the file menu, you will see a list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 file marked zero is the file you are currently ed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other files, this history list will grow (until item 4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load a previous file very quickly. The position 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diting when opening a new file will also be restor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t up Zap-It to have a history at startup. Just ente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edit on the commandline, with the file to be open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add the previous files to the history list at startup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reate a batchfile that will enable you to edit up to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if you need to edit those files frequently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list can also be set in the configuration (run "ZAPIT /CF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Ctrl-R) is normally pretty fast, but if you replac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of a different length, Zap-It needs to insert or del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any times (the number of times it is replaced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on large files. Already, on a 300Kb file, I noticed a slow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 factor 5. This will be a lot more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eally want the top speed, you should consider using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you are not using that already. It can speed up all kind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functions by about 10%, since the information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, still I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virusses contained in this program (I didn't put any in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can new softwar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 This is important, because m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limited, and Zap-It is slowly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e version number in your message, so I can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ward me for writing this program it can be don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eople can transfer money from one country to another (so that I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reward me by sending me some stamps (used or not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. Stamps from all over the world. You can send them to my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see below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HONEST.PPL), which comes with each program from Elm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ccessible via the internet WW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ck.nl/~ep/hon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you will be automatically notified of new Zap-It relea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notified, just send me mail saying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-info about Zap-It, and I will remove you from the mailing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register anonymous, just say so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nest people list (though you still are o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EMAIL-REGISTRATIONS WILL BE ANSWERED, IF YOU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YOU'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some other programs from Elmer Productions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GAME is available too. ABSOLUTELY FRE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MANDEL - A fractal movie generator. As of 25 february 1997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on the beta version, but if you're intereste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development (contact me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service called AUTOMAIL. This will automatical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equest by email. You can receiv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sending me an email with SUBJECT line: AUTOSEN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stack.nl or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www.stack.nl/~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address does not work, either the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y again later) or I have moved (probably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). Check http://huizen.dds.nl/~ep for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