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im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is a door that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board(tm) ver. 1.25, 1.26 BB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allow your callers to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own Time Bank account to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door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of no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ime Transfer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ob.Ross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ime Transf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8029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9297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189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428-902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Tim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TTRAN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GAP for DOOR.SY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.SYS file    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to USERFILE.NDX file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Time Bank files    (Data file dir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da9                       (Must be eda9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Registration Code          (Blank if NOT r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Line 8 contains information vital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or.  It MUST be "eda9", or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n ttran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menu,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ime Transfer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an ttra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TTRAN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was programmed using Borland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(c) Copyright by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1992-1994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king for a nominal registration fee for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registering this and/o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ither written by myself or other sharewa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support new software development.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is ONLY $5.00! Cheque or Money Ord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an additional $5.00,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ewest versions of this and other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and utilitie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(tm)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B Black Jack ... another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(tm) BBSes.  Callers can gamble with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ir Time Bank account, and possibly wi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se it all! (Non registered version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BLotto ... a lottery ticket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(tm) BBSes.  Users "buy" ticke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IME BANK time.  When the draw takes place, (you dec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ucky user gets the jackpot added to thei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(up to the maximum you've set (if an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MIT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Time Transfer door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Lotto! (With PB Black Jack)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Lotto! (Without PB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 disk (incl. shipping and hndlg)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rora Court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