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l Position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Transgalactic Ly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1, 1992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, everyone!  Poll Position is a survey door designed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only the DORINFO1.DEF from QuickBBS, so it is likely that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converter for his BBS system.  Note - You also need to be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ch as Gwinn's X00.SYS.  Seeing as QBBS requires this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is should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ll Position is very simple.  Just set it up like any othe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First, put the EXE file in the directory you wish to run it fro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enu option (7 or 15) and set it up to run a batch file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switch to the directory in which Poll Position is st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 one or tw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pol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pos \bbs\dorinfo1.def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complete path, including file name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 that QuickBBS makes, this is usually in the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your registration number.  If you have p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explained later) then you will receive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your copy of Poll Position regisitered.  Put this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dorinfo1.def and your program will stop giving the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remove the pause after the message and allow you to use certai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such as color editing and deleting po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 Position features up to 22 users made surveys.  Users can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and review the result of surveys.  If there are 22 survey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kes another one, the oldest survey is replaced by the new o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need for Sysop maintance.  However, in case there is a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ysop find offensive he/she can delete the survey without ha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rveys(Anyone can use the delete option if they have a 32000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)  NOTE this option is only available in the registered version on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REEWARE or PUBLIC DOMAIN software.  This is SHARE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ry before you buy concept.  If you like Poll Position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send in a registration fee, if not then you are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t after a reasonable period of time(21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register Poll Position, still feel fre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t the below mentioned address.  (Note : No support will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Poll Position send $10, a complet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(below), and a printed copy of your dorinfo1.def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ansgalactic Ly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n: Isaac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905 NW 15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inesville, Fl  32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Isaac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ed up the registration process if you give an internet address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registration number to that account unless you want me to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rint Scre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l Positi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(s)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    State : ___  ZIP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o enclose a printed copy of DORINFO1.DEF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warrenty of any kind, expressed or im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any damages direct or indir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upport &amp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improve this program I will continue to release new vers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availabl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372-7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download the first time you call, but it you send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above address) or leave me a message stating the reas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 will grant it to you within 24 hours.(Note : My handle is 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blebrox on the Last Re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gistered user and encounter a problem with my softw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everything I can to help you fix this problem.  If you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can get in touch with me in the following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rite a letter to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all the Last Resort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eave a message to iag@math.ufl.edu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will have the same registration scheme, so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ood for all future versions of Poll Position. (Basically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 software you get all the upgrades FREE!). 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s are changed, all registered users will be sent a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for future versions include a way to see how other users vote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s, and any oth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About the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galactic Lynk is a group of programmers in Gainesville,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rk on programs both by ourselves and together. 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ritten by our memb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LINE1.ZIP  : A group of utilities for DOS(hide files and directories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Isaac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INE2.ZIP  : Another group of DOS utils, a quick file mover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utilities.  Written by Isaac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W1_0.ZIP   : UN-Civil War.  A door that simulates the Civil War.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on QuickBBS or Spitfire.  By Joe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WTERM1.ZIP : A term program that gives instant maps to Un-civil War. By JL</w:t>
      </w:r>
    </w:p>
    <w:p>
      <w:pPr>
        <w:pStyle w:val="PreformattedText"/>
        <w:bidi w:val="0"/>
        <w:spacing w:before="0" w:after="0"/>
        <w:jc w:val="left"/>
        <w:rPr/>
      </w:pPr>
      <w:r>
        <w:rPr/>
        <w:t>UCWGT.ZIP    : A term program that gives EGA/VGA maps for Un-civil Wa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ex Sn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NKCHAT.ZIP : A multi-mode chat (split screen, vertical split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) for QBBS.  Uses SPK sound files for chat pag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compeletly configurable.  By Joe Little and Is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grams are all available on the Last Resort. 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aphod Beeblebrox for download access, or page(Lynkch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