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hanges in WMA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 - Fixed any know bug of previu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mpatibility with FSC-0039 and FSC-0048 for 4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4d point with BinkleyTerm (&gt;=2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reafix function powered: added the possibil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nodes for linking,alerting and creation of new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messages have been enhanced in 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oss &lt;-&gt; point mailing enhanced by checking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s and making optional the inclusion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-by and 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ideo interface powered: added support of any numbe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deo text mode, added configuration of colo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xt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curity powered: password in packets and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mits incremented in areas (1000) and nodes (8192)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Squeeze I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an external nodes file (NODES.P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wo new flags for each areas to forc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a rescan file such as 'FDRESCAN.N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verlay module is now integrated in W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a new type of registration reserved for poi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and more: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 - Fixed bugs in netmail packing and any other know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a binary file instead of textual 'AREAS.BB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MSetup is provided of converting functions to ma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; the same binary file can be shared with 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option -I which makes WMail re-import msgs from ba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definition of each packer and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new areas can be created also in QuickBB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point systems WMSetup creates a sample rou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utomatically the forward node when creating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ort of areas (by board and path) and nodes (b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ckets are now import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are now open in shared mode and message bas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ri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apability to automatically handle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ny command line switches for defaults are no more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w configured in W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any node can be assigned an AKA to be used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veral minor modifies: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 - Fixed bug in recognizing packets compac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 attribute in WMSetup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of command `EXCEPT' added in route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comman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Node speeded up and modified nodelist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MSTRUCT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problem generated when using toss file for Fid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witch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eld added for route file name in WMSetup; elimina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from command line in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 `kill messages' added for PACK in WM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messages `in transit' sen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pack problems Fixed; added `*' macro as synonym of `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hieve compatibility with FD 2.01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lved the problem in packing messages if nod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arious 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 - All known bugs of previous version correc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fix operation and ^Z bug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messages translat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mail pack added, FrontDoor and BinkleyTerm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ndow setu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al nodelist management added, compiled by 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WNOD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gate working improved, with management of one doma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ple origin lin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LHA.EXE and ARJ.EXE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pability added to automatically create new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mported with unconfigur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lot of minor modifies: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- Bug fixed in recognition of EI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ConferenceMail; it wrongly lets WMail consi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s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 fixed in controlling zero length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 fixed in Areafix function in case of PassThru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smetic changes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 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  Unreleased version, used just as program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