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IST.EXE is a simple utility to allow one to add (import)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o the SyncEdit dictionary (SYNCEDIT.D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IMPLIST to compete an import, be absolutely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ist you wish to import *from* is sorted in alphabetical order. 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sorted list will get the dictionary out of order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the effectiveness of SyncEdit's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yntax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ST &lt;list filename&gt; [&lt;directory of main dictionar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ist Filename" is the sorted list you wish to add to the SyncEdit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&lt;directory of main dictionary&gt; will be C:\SBBS\EXEC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directory has been defined when configuring SyncEdit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the DIRECTORY path\name as there is *no* assumed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directory by IMPLIST.  Consequently it must be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