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  SYSOP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 SYSOP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s, whether they do or do not charge thei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, are  welcome to post this software for downloa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for this  software must explain  that it is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free" or "public domain"  software.  If fees of any  kind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this  software, it must be clearly  stated that the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titute payment for nor registration of CHK4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4DES software  package must include the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gistration form, and all supplemental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unit without any modification.  If any files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 help users locate  this software, please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K4D100.ZIP.  A suitable directory for the  CHK4DES coll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BS UTILITIE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 of CHK4DES 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Quest BBS by calling 618-529-0000, or by contacting the auth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 to REGISTER.DOC if  additional  information  i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withhold or withdraw permission to distribute CHK4DES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 for any reason is explicitly reserved. 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for a list of older versions of CHK4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You may want to check out CHK4D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RBBSNet:   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FIDONet: 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InterNet:  charlies@skelos.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 following older versions are  on your BBS, would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m (they are listed in ASCII ascending order).  MERGESY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SoftWare product, could do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1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1B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