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Y - A Lisp Analyzer,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0, 1991, 1992 Steve Was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LY software system is made up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Y    .DOC  Documentation, the ALLY 2.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Y211 .DOC  Documentation, the ALLY 2.11 Sup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YAN  .EXE  The ALLY Analyzer - must be run from ALLYW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YCK  .EXE  The ALLY Checker - must be run from ALLYW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YIN  .EXE  ALLY installation/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YSU  .EXE  The ALLY Setup program, runs from DOS or ALLYW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YWB  .EXE  The ALLY Workben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YWB  .PIF  Windows 3.1 PIF file for 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.SYM  Global external symbol file for 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.DOC  Documentation, ALLY registration an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ME  .DOC  Documentation,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WARE.DOC  Documentation, shareware description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DOR  .DOC  Documentation, shareware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SNEW.DOC  Documentation, ALLY's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e program ALLYIN.EXE create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Y    .BAT  Batch file to execute ALLYWB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Y    .LSP  ALLY's AutoLISP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YXM  .SCR  AutoCAD script file used by ALLY.L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 PRIN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nsert the ALLY program diskette into drive A: (or B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At the DOS prompt, type "A:" (or "B:") and press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it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ype "PRINT *.DOC" to print the documentation.  (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PY *.DOC PRN" instead if you prefer not to use DOS PRI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Y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Review the ALLY documentation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nsert the ALLY program diskette into drive A: (or B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At the DOS prompt, type "A:" (or "B:") and press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it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At the DOS prompt, type "ALLYIN"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Follow the on-screen instructions to install 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Y QUICK STA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Install ALLY per the abov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a. To run ALLY from within AutoCAD, type "ALLY" at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b. To run ALLY directly from DOS, change to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you have installed ALLY, type "ALLY"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ve Waskow                          Wasco Techn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 ASP                            1211 Grand Junc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Autodesk Developer         Katy, Texas 77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72020,2031                 Phone/FAX (713) 392-13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PRODUCTS BY WASCO TECHNICAL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:  CADET - the CAD Text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:  Version 4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:    $49.95 single user licen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34.95 per additional site-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DET v4.0 is a professional software system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, edit and manipulate text in AutoCAD.  CADET can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dit text tables and drawing notes, and edits attribut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ly as text.  Although fundamentally an AutoCAD editor, CAD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edit common ASCII text files from DOS or AutoCAD.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DET features allow you to import and export drawing tex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ext justifications, align crooked text columns, ad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text, set text defaults by pick, and enter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of text at any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DET editor is a full-screen text editor with mouse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can freely cursor about, editing in either inser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 mode.  CADET's typematic rate accelerator allows f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movements.  You can edit up to 2000 lines of tex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s at once, each up to 255 characters in length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can be displayed sorted by columns or rows based on dra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, or in the order it was picked.  With a VGA/EGA moni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DET can zoom to 50/43 lin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CADET commands by menu or shortcut keys.  CADET has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support, pull-down menus, point-and-shoot pick list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line help.  CADET's comprehensive status lines display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, speed, insert mode, text height, style, attribute dat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order, word wrap and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DET's integrated spelling checker includes a 112,000+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- you can select from suggested spellings, edit, sk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 words to the dictionary.  For text files and dra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, CADET has automatic indention, smart tabs, word wrap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graph and document reformat features.  CADET also can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spacing, and insert new lines of text into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and text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DET's search-and-replace and find-text functions include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ity, whole word and global searches.  Use CADET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height, style and case on a line, block or global bas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ut-and-paste, insert, delete, copy, or move lin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.  Delete text by character, word, line o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, enter and edit AutoCAD's special characters for degre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or minus, and circle diameter symbols - without the %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.  Add and edit overscores and underscores as well.  CADE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ergency restore feature can allow you to recover CADET tex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vent of power los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, call or write:  Wasco Technic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211 Grand Junctio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Katy, Texas 774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hone/FAX (713) 392-13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