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Change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tt Sa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:135/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s that each week brings a new and bett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XChange allows you to automate the convers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system to another.  It can be used for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an entire collection, or as a periodic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re are already batch files and simple programs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sk, XChange has a number of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ESTED FILES - It's common for a compress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compressed files as members.  XChange will (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) convert n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ILDCARDS - XChange accepts wildcards and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groups of files in a singl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BDIRECTORIES - On request, XChange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ies (to any depth) and convert every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unters.  By pointing XChange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questing subdirectory processing, i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tir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ATIVE UTILITIES - XChange invokes your standard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npacking utilities for each format. 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upon unfamiliar programs to conver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EXTENSIBLE - A configuration file allows you to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Change so it supports compression method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been writte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ERROR CHECKING - XChange checks the error cod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.  Errors will be logged and XChange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on an "as-is" basi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expressed or implied.  In consideration of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pyright program, the user accepts full responsibilit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its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y be distributed on magnetic media or by 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t is distributed in its complete and unaltered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altered form" does not preclude the use of well known libra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rograms, as long as the files can be restored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consists of placing XChange.Exe and XChange.Cfg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ccessible via your DOS PATH command.  Type, print, or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to view the XChange.Cfg file.  It consists of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of three lines.  Here is a sample of one such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KPAK    -NC -OT /A $N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KUNPAK  $N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starts with ".ARC".  This indicates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group applies to any file with the ".ARC"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starts with "&gt;", indicating the line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files into an ARC.  There are no spaces following the "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line consists of the DOS command need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insert files into an ARC.  The file name of the AR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"$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is like the first, except that a "&lt;"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dicates the line is used to extract files from an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ntrol-line groups are used for each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s to be supported.  The program supports up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text editor to make any needed changes to the config fi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ay wish to alter the ARC section to use ARCE and AR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ARCA  $N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CE  $N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add control lines to support addtional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, such as DWC.  XChange supports up to ten compress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version programs used MUST return a zero return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completion and a non-zero return code in the event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PAK 1.0 does NOT meet these requirements.  A later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should b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hange [switches] &lt;NewComp&gt; [Filespec[/Filetype]]..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may start with slash or hyp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Subdirectories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    Nested files are processed (e.g. ARCs within AR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       Keep origin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     Repack files even if sam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     Halt on conversion error instead of skipp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file   Log results to 'file' instead of Std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file   Configuration read from 'file' instead of XChang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ewComp&gt; is name of new compression method.  All eligible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is a DOS file spec.  Wildcards are permitted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ype forces the file to be processed as the specifi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XChange PAK *.ARC *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all ARC and ZOO files to PAK files. 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deleted afte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XChange /K PAK *.ARC *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he previous example, except the origin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kept afte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XChange PAK *.SRC/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RC files will be treated as ARCs and conver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files.  The SRC files will be deleted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ing files named PAK.  You may wish to rena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back to SRC after running 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XChange /S ZOO C:\*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all ARC files to ZOO.  Start with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drive C: and search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XChange /N ZIP C:\FILES\OPUS*.ARC C:\FILES\OPUS*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all ARC and ZOO files in C:\FILES to ZIP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ested files (ARC within ARC or ZOO within ZOO)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conve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XChange /N /S PAK C:*.ARC C:*.ZOO C:*.ZIP -LD:XChang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all ARC, ZOO and ZIP files in all director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C: to PAK format.  Summary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 is written to D:XChang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A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ny complaints to NUL.  They won't be diginifi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 Constructive suggestions can be sent to 1:135/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 get so fed up with Fight-O-Net that I drop my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At that point you can look for me in the EggNet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lue a stamp to the back of a snail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tt Sam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1620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ami, FL 33116-20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3 03/18/88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general rele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