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110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               </w:t>
        <w:t xml:space="preserve">  Name      JRchive - file archiving and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</w:t>
        <w:t xml:space="preserve">  Categ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                      </w:t>
        <w:t xml:space="preserve">  Keywords archive, compression, utility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y-free program to compress and combine files 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is a program for compressing files and storing them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t has a "concatenated archive" option that put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rst, then compresses it for better compression ratios.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extraction program may be distributed without royalt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create royalty-fre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is available for DOS and UNIX platforms. It is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reated on one platform may be easily transferred and extr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2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 Also available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9.00 or Cdn$3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areware version of JRchive does not recognize directori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reate and restore archives in the current working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can create archives from directories an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ubtree during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utilities CUT and PASTE. CUT breaks up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pieces which fit on a diskette. PASTE reassembles them.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or develop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sys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our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