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3D - Version 1.0, March 1989, Written by Itzhak Lif, Tel-Aviv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:</w:t>
        <w:tab/>
        <w:t>UC3D is a graphic program that displays in 3 dimensional (3D)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that YOU choose to display. For example if your name is 'dav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type at the DOS prompt: "uc3d david&lt;Enter&gt;".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is to create 3D pictures of the text 'DAVID',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then re-display them on the screen at a much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 - UC3D means "you see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 :</w:t>
        <w:tab/>
        <w:t>For quick help type "uc3d&lt;enter&gt;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:  "uc3d text_to_see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c3d n,text_to s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c3d n text_to_see" all followed by "&lt;Enter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a positive integer smaller than 9 and it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of text_to_see on the screen. After n you m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 or a space and then the text. The text is any text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lish letters a to z and spaces (spaces are significant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have text_to_see to be made of just spaces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hen UC3D will try to find the optim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"uc3d r", "uc3d israel",  "uc3d israel  ",  "uc3d   isra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c3d 2,israel",  "uc3d 5,xyz",  "uc3d 6,abc",  "uc3d 1,small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ictures are stored in memory, you can use the key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 to control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?:</w:t>
        <w:tab/>
        <w:t>For the program to run you need to have a CGA card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emory (more than 2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: I developed my idea of 3D animation for a computer 2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ifferent computer and i wanted to see how it works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adding new ideas. The program was writt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s in 2 languages: C and 8088 assembly, then the C part (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thematical calculations) was translated to assem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S" option of the C compiler and then that code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UC3D was assembled and linked using Microsoft (C)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 and LINK verion 3.05 - so the program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un-time rout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? :</w:t>
        <w:tab/>
        <w:t>UC3D Version 1.0 is released to the public domain on March '89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(1.1 and maybe 2.0) will include HEBREW let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(1.1) and/or a possibility that YOU will deci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of the objects (2.0). Bugs: the animation is not 100% o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e memory menagement can be improved, hopefully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ill be fixed in the next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  : Any comments on the program are welcomed, please send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n any Tel-Aviv BBS or call me at home: (03) 541-2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'll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