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MAZ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Version 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ze is an artificial intelligence system for testing the solv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zes. It is also fun for children, and illustrates how "panic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maze does not help you to find an exit any quicke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lect the prefences given to the chosen directions of tra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st the maze with these to see which solves the maze fast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zes may be drawn with any screen designer package but must con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ollowing ru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path must be defined by character 32 (space)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are impa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path must start at row 0 and finish at row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you create a maze to fox the computer? Perhaps not, but how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it take the computer to solve your maze? Compare your maz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ples supplied for an idea of how difficult your mazes 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MA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computer can solve a maze, it must have one in memory!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load a maze from disk. Mazes are stored as binary screen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 be created with any screen designer program, such as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" or with Amaze's built in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EIGH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ightings define the order of preference given to the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s of travel in the orders listed below. Notice, weighting '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 internal algorithm only and cannot be selected at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ING    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forward, left, right,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forward, right, left,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forward, backward, right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right, forward, backward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left, right, forward,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Choose from one of 0 to 4 at random before each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As weighting 5, but every ten dead ends "panic"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puter forgets where it has previously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            The computer will select a weighting (0 to 4 or x)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highest preference is given to the last directio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travell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If the exit is to the left; left forward, back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exit is to the right; right, forward, backward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; forward, left, right,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(internal only) Backwards, left, right,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ing 7 thus declares: Select at random an initial we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0 and 4. At each step select a weighting bewteen 0 and 4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weighting x so that the direction we moved in this ti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ion we try first at the n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E MA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will tackle the maze and hopefully solve it!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ing or giving up the status line will reflect the time tak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 the maze in seconds and the weighting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NEW MA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draw a new maze. You start off with a fully bl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Onto this you should trace a path from the top to the bott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can be moved with the arrow keys. Press the space b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 the cell at the cursor from a clear path to a block an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down the left shift key while pressing the arrow keys leav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behind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down the right shift key while pressing the arrow keys le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 behind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SC to finish. You will then be prompted for a name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ze as. If you don't want to save it, press return and answer 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mpt about aborting the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 name chosen is already in use, you will be aske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overwrite the old file with the new maze. If you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other than Y you will be asked to enter a new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event the drawn maze will replace the one currently in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A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change the currently loaded maze. See "DRAW NEW MAZE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you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ZE! Was written by Matthew Probert, published by Servi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1994,1996 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21 8X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 01256 414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