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real menu setup for a command-line illiterate user who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anything with 4DOS (or command.com) unassisted.  The most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is the prompting for f7 (copy a file) and some of the oth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d:\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ollowing two variables will position a highlighted "@" sig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what was chosen last.  For now, nothing has been chosen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lastx=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lasty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 th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set thingie tofile fromfile w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box 0 0 24 79 2 white on blue fill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put 2  8 white on blue --------- Function Keys ------   ------ Shift Function Keys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put 3  8 white on blue f1  Kings                        *f1  Gomok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put 5  8 white on blue f2  Show document directory      *f2 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put 7  8 white on blue f3  Manual command               *f3  First Publ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put 9  8 white on blue f4  Edit a document              *f4  Shooting ga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put 11 8 white on blue f5  Mahjongg                     *f5  Break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put 13 8 white on blue f6  Solitare                     *f6  Reset Track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put 15 8 white on blue f7  Copy a file                  *f7  DB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put 17 8 white on blue f8  Envelope on Daisy Wheel      *f8  Epson printer page 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put 19 8 white on blue f9  Epson printer reset          *f9  Super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put 21 8 white on blue f10 DOS Environment              *f10 Shut dow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f "%lastx%" ne "0" then^scrput %lasty% %lastx% bright white on blue @^en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drawvline 0 39 25 1 white on b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 for an input key, updating the time every second while wa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ime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for the fact that inkey moves the cursor on a time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put 1 30 white on blue %_date   %_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key /w1 %%WT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"%WTF%" == "" goto time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 a keystroke -- figure out what it was, if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WTF% == @59 goto dof1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WTF% == @60 goto do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%WTF% == @61 goto dof3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WTF% == @62 goto dof4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WTF% == @63 goto dof5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WTF% == @64 goto dof6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WTF% == @65 goto dof7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WTF% == @66 goto dof8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WTF% == @67 goto dof9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WTF% == @68 goto do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WTF% == @84 goto doshf1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WTF% == @85 goto doshf2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WTF% == @86 goto doshf3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WTF% == @87 goto doshf4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WTF% == @88 goto doshf5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WTF% == @89 goto dos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WTF% == @90 goto doshf7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WTF% == @91 goto doshf8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WTF% == @92 goto doshf9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WTF% == @93 goto dosh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WTF% == @113 goto dosh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recognized keystroke -- ign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ypical case limb for a function key, repeated many time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the "@" sign for return to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lastx=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lasty=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games\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 /4apv c:\foo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lastx=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lasty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nction which requires further promp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f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up the prompt just below the menu p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put 2 27 bright yel on blue "?" will abor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up the prompt w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put 8 8 white on blu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up a field of blanks to f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put 8 16 bright yellow on blue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the cursor to the start of the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8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the prompt fill from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%%thin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for an abort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"%thingie%" == "?" 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lastx=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lasty=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thingi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put 2 27 bright yel on blue "?" will abor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put 10 8 white on blue Document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put 10 22 bright yellow on blue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10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%%thin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"%thingie%" == "?" 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lastx=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lasty=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 call hdb %thingi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s c:\budnick\%thingi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put 12 8 white on blue Board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put 12 21 bright yellow on blue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12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%%thin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lastx=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lasty=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f "%thingie%" == "" then^c:\games\mahjongg -y -f -m -n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^c:\games\mahjongg -y -f -m -n -b%thingie%^en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stack "NNS1Hanny" 13 "YYY" 0 0 "x"^c:\games\so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lastx=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lasty=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ne is unusual in that it requires TWO prompts -- o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file, one for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f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up the input prompt just below the menu pick, including a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ght yellow blanks and position the cursor to the start of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put 2 27 bright yel on blue "?" will abor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put 16 8 white on blue Copy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put 16 18 bright yellow on blue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16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the inpu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%%from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the input file exists or prompt again for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"%fromfile%" == "" goto do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"%fromfile%" == "?" 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t exist %fromfile% goto dof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 for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oo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put 16 8 white on blue Copy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put 16 16 bright yellow on blue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16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%%to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th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"%tofile%" == "?" 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"%tofile%" == "" goto doo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lastx=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lasty=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%fromfile% %tofil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put 2 27 bright yel on blue "?" will abor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put 18 8 white on blue Document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put 18 22 bright yellow on blue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reen 18 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%%thin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"%thingie%" == "" goto do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"%thingie%" == "?" 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t exist c:\budnick\%thingie% goto do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lastx=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lasty=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elope c:\budnick\%thingie% /c &gt;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lastx=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lasty=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to DOS p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o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set w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 type HMENU at any DOS prompt to return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sh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lastx=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lasty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games\gomok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sh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lastx=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lasty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sh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 e:\p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 e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set 17 50 5a 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lastx=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lasty=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sh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:\games^shoot^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lastx=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lasty=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sh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games\breakout S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lastx=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lasty=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sh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kbal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lastx=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lasty=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sh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kball dbase^to db3^dbase^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lastx=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lasty=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sh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lastx=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lasty=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sh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shd c:\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lastx=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lasty=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alias to purge and disable disk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osh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