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DOS Tip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Ray Tac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T package consists of several "sub"zip files, each organiz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TR.ZIP  Shows how to be almost completely independent of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system like mine, with twelve logical drives, nobody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member where everything is.  You can also learn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your batch files so you don't have to edit them if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irectory from one logical driv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ZIP Shows some tricks for keeping your configuration un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laps somewhat with NOLTR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.ZIP     A single batch file to replace many of the little bugg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't quite manage to replace with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.ZIP Shows several variations on a single string checking/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.ZIP  Shows some tricks with nested aliases and a way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string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ZIP   A few miscellaneous goodies that might spark your own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ips and tricks are in the public domain.  However, my ego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er if appropriate credit were given when this material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audience is 4DOS users who are over the "beginner hum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explore the full power of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ps and tricks are by no means complete or comprehensiv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points of departure for your own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contribute to a future release of 4DTNT, I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via CompuServe (76416,276) or via diskett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4 E. Woodlaw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, PA 19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d material will be placed in the public domain with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is a trademark of J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s a trademark of H&amp;R Block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rademarks found herein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