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README.DOC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ease Notes for the MICROSOFT(R) QuickBASI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>Version 3.0 for IBM(R)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) Copyright Microsoft Corporation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INFORMATION CONCERNING VERSION 3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(R) QUICKBASIC COMPILER.  PLEASE READ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AREFULLY BEFORE USING YOUR QUICKBASIC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ivided into three part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</w:t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</w:t>
        <w:tab/>
        <w:t>Information about additions and changes to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after the manual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</w:t>
        <w:tab/>
        <w:t>Additions and corrections to the QuickBASI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3.0 updat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</w:t>
        <w:tab/>
        <w:t>Additions and corrections to the QuickBASI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0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corrections to the software from Version 2.0 to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UPDATE.DOC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lt;Part 1: Additional Information&gt;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ecuting 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QuickBASIC 2, pressing ENTER always executed the comm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double outline (the default command), regardles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was highlighted. To execute the command in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, you had to press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QuickBASIC 2.01 and 3, this is no longer the case: pres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or SPACEBAR executes the highlighte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QB.INI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.INI is an initialization file that QuickBASIC uses to se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settings in the View menu and the Autosave comma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 menu. Upon exiting QuickBASIC, if you hav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Options settings or the state of the File menu's 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these changes are written to QB.INI. Note that QB.IN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upplied on any of the product disks. It is creat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ange the Options or Autosave settings.</w:t>
        <w:tab/>
        <w:t>If you 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ettings, QB.INI is neve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QB.INI is created, it is placed in the current director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ASIC starts, it looks for QB.INI in the curren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ocations specified by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urce-File Lin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ASIC requires a CR-LF (carriage return-line feed) seque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each line. If only carriage returns are present, QuickBASIC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255 characters only, and continues without produc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 If only line feeds are present, QuickBASIC appear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rrectly, but will in fact overlook the last character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an editor that places only a CR or an LF at the end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modify your source files so they have the correct seque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each line. The following program examines the end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BASIC source file and inserts a carriage return, line feed, or bot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(the original contents are saved in a file with the extension ".BA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Be sure to compile this program with the "On Error" (/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"Resume Next" (/x) options to turn on err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 FALSE = 0, TRUE = NOT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eturn$ =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Feed$  = 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"File (.BAS): ", InpF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= INSTR(InpFile$,"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tension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File$ = LEFT$(InpFile$,Extensio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InpFile$ + ".BAS" AS InpFile$ + ".B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InpFile$ + ".BAK" FOR IN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InpFile$ + ".BAS" FOR OUTPUT A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CarReturn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E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Char$ = INPUT$(1,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FileChar$ = CarReturn$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PrevCarReturn THEN FileChar$ = LineFeed$ + FileCha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vCarReturn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IF FileChar$ = LineFeed$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NOT PrevCarReturn THEN FileChar$ = CarReturn$ + FileCha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vCarReturn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IF PrevCarRetur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vCarReturn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Char$ = LineFeed$ + FileCha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 #2, FileChar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nother file (Y/N)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$ = INPUT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WHILE More$ = "y" OR More$ =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Number =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Number = 53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 "No such file.</w:t>
        <w:tab/>
        <w:t>Enter new n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 "File (.BAS): ", InpF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ErrNumber = 5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ILL InpFile$ + ".BA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ERROR GO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 Err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ing CALL ABSOLUTE with In-Memory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 is considered an external subroutine by the QuickBASI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y-language source for this subroutine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.ASM, which can be found on either of the disks labeled Disk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ickBASIC distribution package.</w:t>
        <w:tab/>
        <w:t>ABSOLUTE.OBJ, an assembl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routine suitable for inclusion in a user library with the BUIL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, can be found on either of the disks labeled Disk 2 in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pil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error is detected during compilation, code generation stop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for faster compilation, but has the side effect that some err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ported that are not errors. When the original error is cor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ide-effect errors go away. For example,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two errors, "Missing TO" and "NEXT without FOR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 statement is changed to read "FOR I = 1 to 10", bot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MAND.COM, the SHELL Statement and the Free Menu's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ASIC requires COMMAND.COM before it can execute either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or the Shell command from the File menu. QuickBASIC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AND.COM first in the directory specified in th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, then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sing the SHELL Statement in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ELL statement does not compress memory. If not enough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is available, (for example, if many CHAIN state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, or several dynamic arrays were allocated then erased),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may fail with an "Out of memory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sing the SHELL Statement with DOS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2.X version of DOS, programs that conta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may not exit correctly. This is due to a known problem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X. The problem occurs when DOS reloads the transien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QuickBASIC after executing an in-memory program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statements, when the program finishes running, choose She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enu, then type "exi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tandalone executable programs exit, the message "Invalid 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ppear. If so, you must restart your system. If you comp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N30.EXE, in most cases the program exi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olution is to upgrade your DOS version to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unning Terminate-and-Stay-Resident Programs from the File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run terminate-and-stay-resident programs while execut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rom the File menu. When a Shell command is executed,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mpressed into the smallest memory possible. The terminate-and-st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program occupies memory required by QuickBASIC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ssible to compile or run a program, or do anything that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hanging Directories from the File Menu's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ange directories after executing the Shell comman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this directory is the current directory when you return to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 Load commands use this as the default directory,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QuickBASIC, you will b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Using BRUN30.EXE with Us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n-time module BRUN30.EXE obtains the user library us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module was compiled with. All independently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to be linked together must be compiled with the same us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ame name; othewise, an error occurs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BCOM30.LIB, the alternate run-time library,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Using /l with Nonreferenc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braries specified with the /l option are pul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file regardless of whether the program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he User-Library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th information is provided with the qb command's /l op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progname /l \src\lib\myli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ath search is performed. If the library is not in the specifi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 occurs. If no path information is provided,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arched, then the directory specified in the LIB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Graphics-Mo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or-graphics adapter is required if you are using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</w:t>
        <w:tab/>
        <w:tab/>
        <w:tab/>
        <w:tab/>
        <w:t>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(screen modes 1-10)</w:t>
        <w:tab/>
        <w:tab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</w:t>
        <w:tab/>
        <w:tab/>
        <w:tab/>
        <w:tab/>
        <w:tab/>
        <w:t>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(graphics)</w:t>
        <w:tab/>
        <w:tab/>
        <w:tab/>
        <w:t>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</w:t>
        <w:tab/>
        <w:tab/>
        <w:tab/>
        <w:tab/>
        <w:tab/>
        <w:t>PUT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</w:t>
        <w:tab/>
        <w:tab/>
        <w:tab/>
        <w:tab/>
        <w:t>SCREEN (screen modes 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</w:t>
        <w:tab/>
        <w:tab/>
        <w:tab/>
        <w:tab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OPY</w:t>
        <w:tab/>
        <w:tab/>
        <w:tab/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EGA-Car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GA card does not support the COLOR statement's border parameter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rder parameter causes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rogram Capa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Debug option generates extra code, extremely larg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compiled with the Debug option may exceed the memory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Object-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compiled with the Debug option (the default) creat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files than programs compiled without the Debu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Using the PEN Function When a Mouse Drive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driver intercepts the PEN function's BIOS calls and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the mouse. If you don't want to use the mouse as a lightpe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function 14 to disable the mouse's lightpen-emulation fla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y default. Mouse function 13 turns lightpen emulation back 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the following code turns mouse lightpen emul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MOUSE(14,0,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your mouse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Editing Responses to the INPU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editor supplied with QuickBASIC is a line editor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you can move and edit only horizontally. Attemp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DOWN, PGUP and PGDN cursor keys produce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Disk-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you get a disk-error message, such as "Write protect vi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change to a different disk before selecting "RETRY"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ry with a different disk, select the "Cancel" button,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, and comp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lt;Part 2: Corrections to the QuickBASIC Compiler Version 3.0 Update&gt;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  <w:tab/>
        <w:tab/>
        <w:t>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-25</w:t>
        <w:tab/>
        <w:t>The first sentence under "Viewing User-Library Source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changed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ckBASIC's debugger also lets you see the text of an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file used to build the user library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file was compiled with either the /d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he Debug option in the Compile... dialog box. If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user library was compiled without these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ger displays the following message if you try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with the F6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  No Debug Information</w:t>
        <w:tab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-44</w:t>
        <w:tab/>
        <w:t>The following information on emulating the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87/80287 math coprocessor should be added to Section 4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 using either the standard BRUN3087.LI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he alternate BCOM3087.LIB library automatically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87/80287 coprocessor at run time if on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, you can override the use of the coprocessor an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pplication to emulate its function by setting the NO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TO SET THE NO87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NO87=Use of coprocessor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>SET NO87=&lt;one or more 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 xml:space="preserve">  Both of the preceding examples force software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8087/80287 coprocessor, provided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ing BRUN3087.LIB or BCOM3087.LIB linked with EMULATOR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see the "COPROCESSOR/EMULATION USAGE TABLE"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re information on when NO87 forces emulation)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ting caus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>Use of coprocessor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appear on the screen when a program that uses an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r 80287 is executed, and an 8087 or 80287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second setting does not display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turn off forced emulation, set NO87 equal to a nu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mpty,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>SET NO87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preceding example turns off software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8087/80287. Note: no spaces follow the "equal" (=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ROCESSOR/EMULATION US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table shows the effects of setting the NO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on applications using QB8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Math Coprocessor</w:t>
        <w:tab/>
        <w:t>|  Math Coprocessor no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Present and NO87 Set</w:t>
        <w:tab/>
        <w:t>|  Present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+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</w:t>
        <w:tab/>
        <w:tab/>
        <w:tab/>
        <w:t xml:space="preserve"> |</w:t>
        <w:tab/>
        <w:tab/>
        <w:tab/>
        <w:t>|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pplication</w:t>
        <w:tab/>
        <w:t xml:space="preserve"> |    Emulates </w:t>
        <w:tab/>
        <w:tab/>
        <w:t>|    Emulates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ing BRUN3087.EXE |    coprocessor</w:t>
        <w:tab/>
        <w:t>|    coprocessor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ab/>
        <w:tab/>
        <w:t xml:space="preserve"> |</w:t>
        <w:tab/>
        <w:tab/>
        <w:tab/>
        <w:t>|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+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pplication</w:t>
        <w:tab/>
        <w:t xml:space="preserve"> |</w:t>
        <w:tab/>
        <w:tab/>
        <w:tab/>
        <w:t>|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ompiled with /o,</w:t>
        <w:tab/>
        <w:t xml:space="preserve"> |    Emulates</w:t>
        <w:tab/>
        <w:tab/>
        <w:t>|    Emulates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nd linked with</w:t>
        <w:tab/>
        <w:t xml:space="preserve"> |    coprocessor</w:t>
        <w:tab/>
        <w:t>|    coprocessor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EMULATOR.OBJ</w:t>
        <w:tab/>
        <w:t xml:space="preserve"> |</w:t>
        <w:tab/>
        <w:tab/>
        <w:tab/>
        <w:t>|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+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pplication</w:t>
        <w:tab/>
        <w:t xml:space="preserve"> |</w:t>
        <w:tab/>
        <w:tab/>
        <w:tab/>
        <w:t>|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ompiled with /o,</w:t>
        <w:tab/>
        <w:t xml:space="preserve"> |    Uses</w:t>
        <w:tab/>
        <w:tab/>
        <w:t>|    Does not run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ut not linked</w:t>
        <w:tab/>
        <w:t xml:space="preserve"> |    coprocessor</w:t>
        <w:tab/>
        <w:t>|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with EMULATOR.OBJ</w:t>
        <w:tab/>
        <w:t xml:space="preserve"> |</w:t>
        <w:tab/>
        <w:tab/>
        <w:tab/>
        <w:t>|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+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 ON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The entries under the "Math Coprocessor not Pres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ading are valid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87 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If an 8087/80287 coprocessor is present and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the following conditions is true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ways uses the co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>a) The NO87 variable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>b) Forced emulation has been turned off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87 equal to a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-45</w:t>
        <w:tab/>
        <w:t>The text under the "Effect" heading for CLS 1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hanged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..Previously, CLS 1 changed the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fter a VIEW statement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, add the following to the text for CLS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the reference entry for VIEW PR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crosoft QuickBASIC Compiler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formation on creating a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lt;Part 3: Corrections to the QuickBASIC Compiler Version 2.0 Manual&gt;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  <w:tab/>
        <w:t>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-63</w:t>
        <w:tab/>
        <w:t>Significant enhancements have been made to QuickBASIC'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ies. See the discussion in Section 3, "Debugging Commands,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"Microsoft QuickBASIC Compiler Version 3.0 Update,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sedes the discussion on pages 61-63 of the Version 2.0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  <w:tab/>
        <w:t>In the syntax line at the bottom of the page, the "c:buffer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hould be preceded by a forward slash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: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  <w:tab/>
        <w:t>In the first paragraph after Figure 4.2, the sentence "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 a subdirectory..." should state that the entry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s in the "upper-left corner", not the "upper-r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  <w:tab/>
        <w:t>Binary files cannot be loaded into QuickBASIC. The n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dle of the pag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BASIC accepts only ASCII files. If you attempt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file, you will ge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  <w:tab/>
        <w:t>BASICA ASCII files containing explicit extended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raphics characters), are treated as binary files by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  <w:tab/>
        <w:t>In Section 4.4.3.11, "Exe," it should be noted that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created using this method require the support of the BRUN3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-time module in order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  <w:tab/>
        <w:t>The first line of this example (DEFINT I-L) sh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FINT I-S so as to execu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</w:t>
        <w:tab/>
        <w:t>The stack is preset to 768 bytes, not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</w:t>
        <w:tab/>
        <w:t>The list of nonexecutable statements should als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</w:t>
        <w:tab/>
        <w:t>In the example under Section 9.2.2, there should not be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(_) following the FIELD variable D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</w:t>
        <w:tab/>
        <w:t>String constants can be ASCII characters in the range 32 to 12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27 is the DEL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</w:t>
        <w:tab/>
        <w:t>In the discussion of "Overflow" and "Division by zero" err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paragraph should be added to item 1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are running a program from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 interface (editor) with the Debug optio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one of these errors occurs, the program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the appropriate error message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alog box at the bottom of the screen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returned to the editor,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itioned on the line where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hould also be added to item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are running a program from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face with the Debug option off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ill ends with the appropriat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ed; however, when you ar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ditor, the cursor is positioned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e program, rather than the offen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</w:t>
        <w:tab/>
        <w:t>In Table 10.1, you should add the statements PEEK, POKE, and 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olumn "May Require Modifying Interpreter Programs,"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mory maps of the interpreter and the compiler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programs that read from or write to memory lo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M-resident portion of the interpreter do not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environment since the interpreter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</w:t>
        <w:tab/>
        <w:t>In Section 10.3.2, the $INCLUDE metacommand, restriction 2)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.</w:t>
        <w:tab/>
        <w:t>Included files may contain E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</w:t>
        <w:tab/>
        <w:t>In Table 10.6, you should add the statements PEEK, PO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 SEG, since the memory maps of the interpreter 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fferent. For example, programs that read from or writ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s in the RAM-resident portion of the interpreter do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environment since the interpreter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  <w:tab/>
        <w:t>In the Action section for the BLOAD command, it st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AD can take input from "any input device." This is not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BLOAD command does not take input from the "KYBD:"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</w:t>
        <w:tab/>
        <w:t>The EGA card does not support the COLOR statement's bord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 EGA card installed on your system, using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causes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9</w:t>
        <w:tab/>
        <w:t>The list of nonexecutable statements should als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and DATA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2</w:t>
        <w:tab/>
        <w:t>The "VO1" variable in the third line from the bottom sh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S=W/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</w:t>
        <w:tab/>
        <w:t>The last line in the example should be "LOCATE Y,X"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OCATE X,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5</w:t>
        <w:tab/>
        <w:t>The syntax for the ERASE statement should have a comm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ay names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SE arrayname [,arrayna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5</w:t>
        <w:tab/>
        <w:t>In the FIELD statement's Example 2, the order of arguments is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string-manipulation functions. The affected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hould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ZCHECK$ &gt; "85699" AND ZCHECK$ &lt; "85801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$ = PLIST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 LEFT$(INFO$,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 MID$(INFO$,16,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 RIGHT$(INFO$,1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ELD statements in the two examples shown under Example 4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hanged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#1, RECLENGTH% AS OFFSET$, SIZE% AS A$(I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#1, 15 AS A$(1), 10 AS A$(2),..., 8 AS A$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</w:t>
        <w:tab/>
        <w:t>Change the first sentence at the top of the page to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ody of a FOR...NEXT loop is execut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, unless one of the following conditions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which case the loop is not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tep size is positive, and &lt;start&gt;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n &lt;e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tep size is negative, and &lt;start&gt;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e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3</w:t>
        <w:tab/>
        <w:t>In the FRE function example, the first line of the examp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$DYNAMIC metacomman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 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"Before dimensioning arrays:   " FRE(""),FRE(0),FRE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</w:t>
        <w:tab/>
        <w:t>There is a missing parenthesis in the formula for computing t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tatement's array size. There should be three left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INT keywor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+ INT(((x2 - x1 +1) * bits-per-pixel + 7)/8) * ((y2 - y1) 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7</w:t>
        <w:tab/>
        <w:t>The two examples comparing the single-line and block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...THEN...ELSE statement should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"Price = ",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x &gt;= 10000) THEN DISC! = x * .25! ELSE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x &lt; 10000) AND (x &gt;= 5000) THEN DISC! = x * .2! ELSE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x &lt; 5000) AND (x &gt;= 1000) THEN DISC! = x * .1! ELSE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!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ISC! = 0 THEN PRINT "No discount" ELSE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 "Discounted price = "; : PRINT USING "$$####.##";x - DIS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"Price = ",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x &gt;= 1000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C! = x * .25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IF (x &lt; 10000) AND (x &gt;= 500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C! = x * .2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IF (x &lt; 5000) AND (x &gt;= 100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C! = x * .1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DISC!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ISC!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 "No dis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 "Discounted price =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 USING "$$####.##";x - DISC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</w:t>
        <w:tab/>
        <w:t>The last sentence of the description of Example 2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micolon, should read: "The last line display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-key valu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4</w:t>
        <w:tab/>
        <w:t>Since QB3 supports the Advanced 101-Key key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keys F11 and F12 can now be trapped.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11 can be controlled with KEY(30) {ON | OFF | ST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rapping of F12 can be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(31) {ON | OFF | ST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5</w:t>
        <w:tab/>
        <w:t>The table listed on this page is incomplete.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s listed, you must also take into accou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NUM LOCK and CAPS LOCK keys. For NUM LOCK act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add the value &amp;H20, and for CAPS LOCK activ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value &amp;H40 to the keyboar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7</w:t>
        <w:tab/>
        <w:t>The second comment in the example program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 DOWN key will now be tra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note this program traps only the CTRL-s (lowercase s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. To trap CTRL-S (with a capital S), you nee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ital letters produced by holding down the SHIFT key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ital letters produced when the CAPS-LOCK key is active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16, CHR$(&amp;H05) + CHR$(&amp;H1F)</w:t>
        <w:tab/>
        <w:t xml:space="preserve">   ' Trap CTRL + SHIFT +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17, CHR$(&amp;H44) + CHR$(&amp;H1F)</w:t>
        <w:tab/>
        <w:t xml:space="preserve">   ' Trap CTRL + CAPS-LOCK +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(16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(17)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KEY (16) GOSUB KEY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KEY (17) GOSUB KEY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5</w:t>
        <w:tab/>
        <w:t>The STEP option example requires a hyphen before the STEP keywor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-STEP (10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rase following the exampl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raws a line from (10,10) to the point with x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+10 and y-coordinate 10+5, or (20,15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</w:t>
        <w:tab/>
        <w:t>The Action for LINE INPU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s an entire line (up to 255 characters) to a string vari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8</w:t>
        <w:tab/>
        <w:t>The Remark for LOF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file is opened in any mode, LOF returns the size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8</w:t>
        <w:tab/>
        <w:t>In the description of the example it should be noted that lin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the single-precision variable AMT to a 4-byte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the field variable D$ needs to be defined a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byt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#1, 4 AS D$, 20 AS 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3</w:t>
        <w:tab/>
        <w:t>Delete the last sentence on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9</w:t>
        <w:tab/>
        <w:t>Add the following note concerning the ACCESS cl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CESS clause works in an OPEN statement only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DOS that support networking (3.0 or later)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run the SHARE.EXE program (or the network startup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it) to perform any locking operation. Earlier vers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n "Advanced Feature" error if ACCESS is used with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5</w:t>
        <w:tab/>
        <w:t>The second sentence under the Action heading for the LF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F is specified, a line-feed character (0AH) is automatical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each carriage-return character (0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8</w:t>
        <w:tab/>
        <w:t>The last sentence in the REMARKS section should be dele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to the PEEK statement should be a sing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in the range 0-1,048,5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6</w:t>
        <w:tab/>
        <w:t>The variable in the first line of PLAY statement's Example 1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$, not SCALES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$ = "CDEFG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0</w:t>
        <w:tab/>
        <w:t>In the example, all references to the file STORINVENT sh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VENT.DAT. The file argument to both OPEN state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file, INVEN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8</w:t>
        <w:tab/>
        <w:t>The first entry in the "Arguments" column should be (x,y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1,y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Images cannot be scaled with the PUT graphics statement. Only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x,y coordinates can be specified as arguments to PUT.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"Because you can specify..." in the second paragraph,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paragraph,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4</w:t>
        <w:tab/>
        <w:t>The second sentence in the Remarks section for the READ state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hanged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statements assign DATA-statement values to variab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-to-on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8</w:t>
        <w:tab/>
        <w:t>The text format for SCREEN 1 should be 40 X 25, and the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CREEN 2 should be 80 X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under the SCREEN 2 heading should be cor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640 x 200 pixel high-resolu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2</w:t>
        <w:tab/>
        <w:t>The color range listed for SCREEN 2 should be 0 - 15, not 0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WIDTH statement in QuickBASIC 3 now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lines displayed on the screen as well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s, the information on legal video-page ranges in SCR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 in Table 11.6 should be upd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DTH Statement </w:t>
        <w:tab/>
        <w:t>Display/Adapter</w:t>
        <w:tab/>
        <w:tab/>
        <w:t>Legal Video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</w:t>
        <w:tab/>
        <w:tab/>
        <w:tab/>
        <w:t>Hardware</w:t>
        <w:tab/>
        <w:tab/>
        <w:t>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80,25</w:t>
        <w:tab/>
        <w:tab/>
        <w:t>MDPA</w:t>
        <w:tab/>
        <w:tab/>
        <w:tab/>
        <w:t>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GA</w:t>
        <w:tab/>
        <w:tab/>
        <w:tab/>
        <w:t>0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GA (64K)</w:t>
        <w:tab/>
        <w:tab/>
        <w:t>0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GA (128K - 256K)</w:t>
        <w:tab/>
        <w:t>0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40,25</w:t>
        <w:tab/>
        <w:tab/>
        <w:t>CGA, EGA</w:t>
        <w:tab/>
        <w:tab/>
        <w:t>0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80,43</w:t>
        <w:tab/>
        <w:tab/>
        <w:t>EGA (64K)</w:t>
        <w:tab/>
        <w:tab/>
        <w:t>0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GA (128K - 256K)</w:t>
        <w:tab/>
        <w:t>0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40,43</w:t>
        <w:tab/>
        <w:tab/>
        <w:t>EGA (64K)</w:t>
        <w:tab/>
        <w:tab/>
        <w:t>0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GA (128K - 256K)</w:t>
        <w:tab/>
        <w:t>0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43-line mode is valid only with an EGA adapter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set for an E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4</w:t>
        <w:tab/>
        <w:t>The example for the STR$ function should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 FNNum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$ = STR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NGTH = LEN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LEFT$(X$,1) &lt;&gt; "-" THEN LENGTH = LENGTH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NNum$ = RIGHT$(X$,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"Enter 0 to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PUT "Find cosine of: ",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Num THEN PRINT "COS(" FNNum$(Num) ") = " COS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WHILE Num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2</w:t>
        <w:tab/>
        <w:t>In the example, the input to the prompt "Pattern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?" must be SUB (not "sub") in order to get the outpu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5</w:t>
        <w:tab/>
        <w:t>Add CASE, CONST, DEBUG, DO, ELSEIF, LOOP, OFF, RANDOM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ist of 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dollar-sign ($) character at the end of 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5</w:t>
        <w:tab/>
        <w:t>Batch files created for versions of QuickBASIC before 2.0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. In older batch files, "bascom" should be "q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6</w:t>
        <w:tab/>
        <w:t>If you are using a version of DOS earlier than 3.0, use the P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the SET command to define the PATH variable. Using SE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ier versions of DOS can cause the PATH variable to work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path specifications containing low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6 &amp;</w:t>
        <w:tab/>
        <w:t>The stack is preset to 768 bytes, no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  <w:tab/>
        <w:t>The third bulleted remark ("A USR function...")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0</w:t>
        <w:tab/>
        <w:t>The explanation for the error message "Too many files"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most commonly occurs when an attempt is made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iles that exceeds the limit set by the FILES=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IG.SYS file. It also occurs when the per-directory fil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xceeded by an attempt to create a new file with the SAVE 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. Refer to your DOS manual for the number of file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