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-TRANS is translate AX68K hex format to MOTOLORA 'S'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-TRANS   typ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TRAN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is AX68K hex format objec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.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disk into 'S' format  FILENAME.S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dd to extend .S68 is automatic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