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ubroutine entry label list in each .LIB file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 important entry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.LIB</w:t>
        <w:tab/>
        <w:t>;symbo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.LIB</w:t>
        <w:tab/>
        <w:t>;initialize and mai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MAIN,PS1END,PS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,RE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1,PASS2,CL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ES1,2,FERR1,2,3,EX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S1SR.LIB</w:t>
        <w:tab/>
        <w:t>;SR. for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CDEL,CTERM3~6,FD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NT,CREGI,CA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PDEL1,SK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PH,CNUM,CHNUM,C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,DHAT,A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DMCH,FND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S2SR.LIB</w:t>
        <w:tab/>
        <w:t>;SR. for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LABPC,L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A,SETEA0~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PC,MODSET,BNEG,WNEG,SZ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Z,SETOPLN,SETRG0~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MD,SETIM1,2,SETRMSK,STRM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,STWORD,STWRD1,S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R3~8,PCEVEN,PCINC,PCINC2,PC3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INC,PCMOV,STCLR,EX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PROC,SKPWD,CMPEQU,CMPCH1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DOP,LBPRO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ADDR.LIB</w:t>
        <w:tab/>
        <w:t>;effective addres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>EALNG,EALN10,EALN30,EALN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GEXP,P1G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XP.LIB</w:t>
        <w:tab/>
        <w:t>;g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NADD,NSUB,NCMP,NCLR1~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HR,NROR,NSHL,NROL,NSH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EG,MPX,DIV,NMPX,N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S,NMOV,NMOV1~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D,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HXT,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UM,GETN1,GETVAL,G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HAR,GEXP,GEXP1,P2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BOP.LIB</w:t>
        <w:tab/>
        <w:t>;lab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LABT1,LABT2,LABT3,LABT4,LABT5,LABT6,LABT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T,L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ETOP.LIB</w:t>
        <w:tab/>
        <w:t>;fetch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nd executes pseudo-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FETOP,FETOP1~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OUNT,RSV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C,PS1DB,PS1DW,PS1DL,PS1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DB,PS2DW,PS2DL,PS2EV,PS2LST,PS2N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COVF,PS2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ETL.LIB</w:t>
        <w:tab/>
        <w:t>;1 line fetch in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FETL,PSD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S1TP.LIB</w:t>
        <w:tab/>
        <w:t>;pass1 procedure of each OP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PS1T0,PS1T1,....,PS1T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T11,P1T12,....,P1T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IM,EAIM0,EAALT,EAALT0,EAALT1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EA,EAEAB,EAALM,E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DA,EACTL,E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P1,EATP2,EAT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,TER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ANS.LIB</w:t>
        <w:tab/>
        <w:t>;transrate source to op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TRANS,PSDJT2,P2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S2TP.LIB</w:t>
        <w:tab/>
        <w:t>;pass2 opcode generation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PS2T0,PS2T1,....,PS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T11,P2T12,....,P2T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MV,PS2MCT,O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PLST.LIB</w:t>
        <w:tab/>
        <w:t>;ope-li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Q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CR,PRNSOC,PRNSO1,PRNSP,PR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MES0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P0,PRTP1,PRTP2,PRTP3,PRT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RN,PRNJTB,PRNADR,LI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PRN,ERSPR1,ERM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PRN,WR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BJ,OBJJ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JPC,SVOBJ,STEST,EVOBJ,PCOBJ,DBOBJ,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SKRW.LIB</w:t>
        <w:tab/>
        <w:t>;disk R/W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DSKIO,FOPEN,FCLOSE,F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OAD,DSAVE,FCBSET,PSAVE,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ERR,NOFILE,NODIR,N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.LIB</w:t>
        <w:tab/>
        <w:t>;mnemonic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MNM00,MNM01,......,MNM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FAREA.LIB</w:t>
        <w:tab/>
        <w:t>;buffer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s</w:t>
        <w:tab/>
        <w:t>OPADRT,TPJTBL1,TPJTB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CHR,CMPCHE,GEX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UF0,1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TOP1,LNADR1,LNADR3,LNAD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ST1~6,ST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F,PCBUF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CT,HASHP,CHARCT,D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UF0,STRPT,PRNPT,OBJ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ST1,LSTST,2,OR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1~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BUF0,INSCT,REG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ST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S,FCBP,FC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ERR,BEG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TOP,LAB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