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- indent and format a C program source indent ifi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 ] [ args ] The arguments that can be specifie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ppear before or after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le Input fil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ile Output file specification.  If omitted, then th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ile will be written back into the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"back-up" copy of ifile writt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r an ifile named "/blah/blah/file",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".Bfile". (It will only be listed when the `-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in ls.) If ofile is specified,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o make sure it is different from i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nnn Maximum length of an output line. The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nnn The column in which comments will start. The default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dnnn The column in which comments on declarations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these comments to start in the same colum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nn The number of spaces for one indentation level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j,-ndj -dj will cause declarations to be left justified. -nd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m to be indented the same as cod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,-nv -v turns on "verbose" mode, -nv turns it off. When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e mode, indent will report when it splits one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or more lines of output, and it will give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t completion. The default is -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c,-nbc If -bc is specified, then a newline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omma in a declaration. -nbc will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default is -b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nn This option controls the placement of com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right of code. Specifying -d2 means tha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two indentation levels to the left of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d0 lines up these comments with the cod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comment indenta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,-bl Specifying -bl will cause complex statements to be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-br (the default) will make them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up your own `profile' of defaults to ind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ile `/usr/yourname/.indent.pro' (where you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login name) and including whatever switches you li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is run and a profile file exists, then it is rea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's defaults. Switches on the command lin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over-ride profile switches. The profil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not more than 127 characters.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perated on the line by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is intended primarily as a C program ind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ndent will: indent code lines al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s around operators where necessary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lists as in "int a,b,c;". It will not break up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make them fit within the maximum line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lag lines that are too long. Lines will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statement starts a new line, and brac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n a line. (See the -br option to inhibit this.) Al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line up identifiers i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will not break up complicated expressions that ext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, but it will usually correctly ind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hich have already been broken up. Such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end up look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bitrary parenthesized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enthesized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enthesized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cognizes four kinds of comments. They a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box" comments, UNIX-style comments, and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thru unchanged. The action tak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x" comments: The DSG documentation standards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ll be placed around section headers. Inden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with a dash immediately after the start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/*-") is such a box. Each line of such a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changed, except that the first non-blank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line will be lined up with the beginning sl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. Box comments will be inden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comments: This is the type of section head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in the UNIX system source. If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'/*') appears on a line by itself, inden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NIX-style comment. These will be treated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mments, except the first non-blank character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ned up with the '*' of the '/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comments: Any comment which starts in column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mpletely unchanged. This is intend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eader pages. The check for unchanged com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fore the check for UNIX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ext: All other comments are treated as stra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will fit as many words (separated by blanks, ta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) on a line as possible. Straight text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dentation Box, UNIX-style, and straight tex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dented. If a comment is on a line with cod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the "comment column", which is set by the -c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Otherwise, the comment will be 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ndentation levels less than where code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where nnn is specified by the -dnnn com- 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(Indented comments will never be placed in column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on a line extends past the commen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ll be mov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error messsages, mostly to tell that a text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ken or is too long for the output line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ling tty. /usr/your-name/.indent.pro -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how to format "long"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