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LIGHT SIMULATOR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E L E A S E   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ument contains information not found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 E R  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ies (Terminate &amp; Stay-Resid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does not support the use of desk accessor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idekick and Fansi Console (both registered Trademarks)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ut down these applications before running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(Models 25 and 30)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display option J (256 color,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Graphics Car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EGA card memory requirement: 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Plasma &amp; LC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Plasma users should select display option B (Black/White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 users should select display option D (Liquid Crystal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display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systems containing both a Hercules-compatible graphic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GA-compatible board, the Hercules display option functions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problem on your system, and you wish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mode, you must remove the CGA board. If you are running i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you should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&amp; Yok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ame cards have external switches for fine-tunin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card, experiment with the settings until sound quality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a hard disk from a 3.5-inch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is stored in the \FLSIM subdirectory on the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ollow steps 1 through 6 in "Installing Flight Simulat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" on page xiv of your Flight Simulat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 copy a:\flsim\*.*  and press ENTER to copy all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the floppy disk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a 1.2-Meg 5.25-inch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can be copied to a 1.2-meg floppy disk for ba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switch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a blank, formatted 1.2-meg floppy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ype  a:  and press ENTER to change to floppy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 md flsim  and press ENTER to make a directory fo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 cd flsim  and press ENTER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sert one of the Flight Simulator disks in floppy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ype  copy b:*.* a:  and press ENTER to copy all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the floppy disk in drive B: to the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peat steps 5 and 6 for the second Flight Simulat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Key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keyboard functions may not be available on laptop keyboards,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 you can access all functions through menus.  With the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some alpha/numeric keys assume the layout of the 10-ke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ad, and operate view selection and airplane controls.  In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ode, the keys correspond to the alphabetic assignmen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or strobe on and off).  Pressing NUM LOCK turns on the map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tivates the keypad mode.  If you press NUM LOCK twice rapid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map while retaining the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Activ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multiple windows, as described on page 27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window active, choose the [-key for 3-D window one; the ]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3-D window two; and the NUM LOCK key for the map window;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postrophe key (') to bring that window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exit entertainment (Crop Duster, WWI-Ace, Formation Fl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Player) and Flight Instruction by choosing Normal Fl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, or another Entertainment function from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 DO NOT use Option B (Mode Select) from the MODE menu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lying, as this will only change your location an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and contro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the entertainment functions (World War I, Crop D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ion Flying) using any plane.  The World War I gam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with the SOPWITH; Crop Duster, Flight Lessons, &amp;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are designed to be used with the CESSNA. Resul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s may be less than optimal, but are allowed so you ca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s in differen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ash, the lead plane will not crash with you!!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un the game, reselect Formation Flying (MODE menu, Option 5,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ment, Option 2, Formation Flying) and choose the desired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DEMO mode from the startup screen (with or without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use is disabled.  If you want to use the mouse and fly in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tainment, or Lesson modes [after the demo is run]; you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in "Normal Flight Mode" (Option B from the startu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ect the demo from within the program (MODE menu, Optio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only see the strobe effect when in clouds (especially at 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rker lights and strobe are not seen from external aircraft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E W     F E A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Lesson Sequen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utomatically run the lessons one after anoth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Y, Lesson Sequencing, in the Flight Instruction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Instructor Mode (Option X), lesson #1 runs the Instructor 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dent mode, then lesson #2 begins in Instructor m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Student Mode, the instructor demonstrations will not be s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on #2 student mode follows lesson #1 student mode.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on you want to run to start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p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or SHIFT+ENTER to pan downward and SHIFT+BACKSPACE to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ward. Press the view control key (Scroll Lock on IBM PC wi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on left, keypad * for IBM PC with function keys on top,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y) to return to a leve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ways smooth panning is available on the Tandy 1000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keys. Press the LEFT arrow key to pan left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to pan right.  The Tandy 1000 Quick Reference card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ackspace to pan upward.  The Backspace key restores a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to 1x. Use Shift+Backspac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Demos &amp; Instructor Les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to stop demo playback or Flight Lessons (Instructo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keypresses (except CTRL+BREAK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Quality is a new option (option E) on the Views menu. 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isplay Quality menu allows you to choose the flicker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Flicker rate determines how often multiple windows are repa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how often the scenery is repainted.  The best flicker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xpense of scenery speed; and vice versa.  Image Comple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2, is a planned enhancement for the quality of scenery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not implemented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on Directional Beacons (NDB's) can be tu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F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    Location        North   East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                 Deana           17239   16536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wight          16874   16406 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min           17128   16598   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enview        17295   16605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dzi           17135   16648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als           16369   16496      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&amp; Boston       Babylon         17064   21190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ock Island    17352   21749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ainard        17542   21384   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up            17612   21328     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da           17023   21068     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der           17100   20992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iden         17447   21327 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erbury       17445   21226      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 Angeles             El Monte        15397   5952      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ton         15334   5859      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ondido       14928   6181      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n Lake       15309   6108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ttle &amp; Tacoma        Carney          21385   6433    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wha           21775   6331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y            21256   6455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tsap          21407   6470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on Co        21350   6337     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lla           21425   6591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ton          21351   6612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           Casa Diablo     16854   6298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dler        16661   5751  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ia        17267   5759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igeon Point    17166   4988    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erta        18340   5500    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iga           17287   5292      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rks          17875   6213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ble scene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convert your older SubLOGIC scenery disks into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format, and load them into your Flight Simulat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 the system prompt, type  converts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t the prompt, insert your SubLOGIC scenery disk i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, then type that drive'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list of all possible scenery disks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prompt, type the letter corresponding to the scen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t the prompt, type the letter of the drive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ner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enery filename will be SD-*.SCN, with the * replaced by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s 1 through 12, or JPN, SFS, or EUR. The files generated by "conve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laced in the default subdirectory on the drive you indicat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ew scenery files are scanned for "automatic scenery loa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A, Automatic Scenery Loading, appears on the Scener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(choose NAV/COM then Option 2, Scenery Load) only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r more converted scenery files in the Flight Simulat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ption A is selected, and a scenery file is available fo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you are flying, that scenery file is automatical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ile you fly within its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detection (choose SIM, then Option 2) should be set to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anging to other scenery disks.  Once you have started fl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ocation, Crash detection can be turned "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Reco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#) sec message at the bottom of the screen indicates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currently set in the Demo Recorder menu (Option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E A T U R E      C H A N G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witch Airplane Color" option sets the color of the 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for your viewing, not the color of your airplane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awk" code and Transpo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Traffic Control (ATC) does not request a squawk code, a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on page 39; but the transponder can be tuned a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/COM  Frequency Chang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LS/VOR)  110.50   Chicago-O'Hare Intl. (Runway 27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.70   Martha's Vineyard (Chart indicates 10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IS)     124.70   Buchanan (Concord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.50   Oakland South 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8.85   San Francisco International (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mpaign, Ill      31,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ing from John Wayne to Riverside (CA), use 244 degrees, not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s as suggested by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AND Airport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rdinates in the manual (17367N &amp; 5129E) place you 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.  To line up on runway 9R, use coordindates 17366.045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3.9249E Heading 0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