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S OF README.DOC FILE       17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addition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V 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etting Started With dBASE IV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etwork Installation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anguage Reference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Using the Menu System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Programming With dBASE IV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otes 1.1 Relea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lease of dBASE IV version 1.1, Ashton-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ing a new approach to providing its customers wi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imely information about its products. Dur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s of the software development process, the produc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ation goes to print but we continue to get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Beta sites and learn more about suppor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combined a collection of this valuable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together with our experience in providing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nformation through our TechNotes news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tes/dBASE IV version 1.1 Release Edition (encl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dBASE IV version 1.1) is composed of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ormation: feature articles, questions and ans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tips. Scan the table of contents for top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STARTED WITH dBASE I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ton-Tate continually improves dBASE IV in response to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' comments. The following improvements and ad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included in the product too late to be documen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s. Please update your Getting Started With dBASE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"Installation," p. 1-2, Types of Install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disk space required for a dBASE IV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4.0M. A complete installation requires 5.4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IV, 8.2M for dBASE IV Developer's E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"Installation," p. 1-3, Installing Disk Caching: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dBASE IV Developer's Edition, you can als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ching for RunTime by using CACHERT.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ater choose to use the "Copy RunTime" option of BUI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se CACHERT to turn off caching on your local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Time before using BUILD. You can then use CACHERT to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ing back on after using BUILD. If you are using Run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work, see page 6 of this document for instructions on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urn cach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"Installation," p. 1-3, Caching dBASE IV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s: If you use DBCINIT in either Autoexec.bat or Config.s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precede it by its full path name: C:\DBASE\DBCIN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, DEVICE=C:\DBASE\DBCINIT.EXE in Config.sys (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drive:\directory if different from C:\D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"Installation," p. 1-4: If you encounter di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ulties while installing dBASE IV, you may wish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emory-resident programs before retry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"Installation," p. 1-4: If you manually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any of the dBASE IV subdirectories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LHOME or DBNETCTL.300), you should also remove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prior to reinstalling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"Installation," p. 1-5, Prompts During the Inst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ion, bullet 3: You should not try to install dBASE IV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ot directory (DOS only allows a certain number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\). Install to a subdirectory, for example, \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"Configuration," p. 2-1, Installing Printer Driv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he Hewlett-Packard LaserJet III should use the Las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 II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"Configuration," p. 2-8, Temporary Fil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BTMP and TMP): dBASE IV must be able to open a 3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 on disk when it starts up. You can use the T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BTMP environment variables to control the loc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, to assure that it is written in a read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able drive and directory with sufficient space. If dBASE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open this file successfully, you will receive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able to write on temp file &lt;drive:directory:tempfile&gt;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"What's New," p. 3-3, dBASE Language Enhanc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enhancements have been made to the languag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version 1.0, DEFINE PAD automatically added a blank spa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side of the PROMPT message. This no longer happe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IV version 1.1, thus allowing more direct user contro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ROMPTs and allowing more PROMPTs on horizontal menu b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applications created under version 1.0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generated through the Applications Generator;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e the first character of each PROMPT doubled.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dded around the PROMPTs (inside the highlighted p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or to regeneration, if desi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new features have been added to Form.gen allowing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Help and to create pop-up validation of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Defin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 Help key can now provide user-defined help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dividual fields on the Edit screen.  When you press F1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e memo fields of a special databas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in a popup Help window. To take advantag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, you must create a special database fil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database file must begin with the first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of the name of the format file, followed by "_H.DB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format file is called ENTRY.FMT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file must be called ENTRY_H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file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Field Name  Type       Width  Dec 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  ---------  -----  ----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FLD_NAME    Character    10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LD_HEADNG  Character    25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FLD_HELP    Memo         10   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D_NAME is used to contain the names of the fields for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help windows.  These field names MUST be entered in upp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is field.  An index tag is required for FLD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need to include all the fields from the databa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file, only the ones for which you want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D_HEADNG is used to contain the character string you woul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at the top frame of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D_HELP is a memo field that contains the Help tex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for each field.  If there is more text than will 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help window, navigation instructions ar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Pop-up Validation of Data (using CREATE/MODIFY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w use the screen designer to automatically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 validation routine that presents a popup of valid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invalid choice is entered. If a catalog is open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popups for only eigh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advantage of this feature, use the "Accept value wh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a field's Edit Options table on the forms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You must enter the following syntax (including quo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OPUP"="&lt;database&gt;-&gt;&lt;fieldname&gt; ORDER &lt;fieldname&gt; [REQ] [SHADOW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activate a required, shadowed popup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_id field in the Vendor file, insert the following pop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n the "Accept value when" fill-in when high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to be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OPUP" = "Vendor-&gt;Vendor_id ORDER Vendor_id REQ SHA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ation marks must be included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onents of this popup str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               Initiates popup processing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during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-&gt;Vendor_id   Shows which database field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data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_id           Specifies index tag that orders this fiel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                 Shows that the user must enter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the field before moving on. If RE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left out, user can escape the pop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e field BLANK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             Calls for shadowing effect on pop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g must have been created for the file referenced as the 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field in the popup string. REQ and SHADOW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 field from the .dbf file you are currently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r a .dbf from another work area. Popups are usu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currently highlighted field, unless the current fiel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designed for EDIT and may not display as smoo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BROWSE. You cannot use this feature on a multiple choice fie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open procedure files will be closed by the EDIT and must b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ed as needed. The first six characters of the nam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with these popups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ELECTION 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optional keyword, BLANK, has been added. The new 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 follows. Location of BLANK (if used) must be as show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ON SELECTION POPUP &lt;popup name&gt;/ALL [BLANK] [&lt;command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NK keyword causes the popup to disappear after a se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tion is made, thus making for a cleaner-running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&lt;command&gt; is specified, the popup will redisplay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 or procedure terminates; if no &lt;command&gt;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the popup will remai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Generator: a new DOS environment variable can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you more control over top and bottom margins, 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page advances, and whether widow checking occurs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LaserJet, cut-sheet, or non-continuous form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enclosed TechNotes 1.1 Release Edi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, EDIT, SET STATUS, SET SCOREBOARD, SET CLOCK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MESSAGE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BASE IV version 1.1, the setting of STATUS is res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re places than it was in dBASE IV version 1.0, g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ore control of your screen. The following section pres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verview of how BROWSE, EDIT, and the word wrap editor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nvironment settings such as CLOCK, STATUS, a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bars for BROWSE, EDIT, and the word wrap editor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when STATUS is OFF.  They can be displayed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Menu or using Alt plus the first letter of the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coreboard is displayed on the screen, the menu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idden.  When the menu bar is activated, the sco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is temporarily removed from the screen.  This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or lets these two elements of dBASE IV share lin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, EDIT, and the word wrap editor respect the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CK.  If CLOCK is OFF, it will not be displayed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LOCK TO has placed the clock somewhere oth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-right corner, the clock will still appear in the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ight corner during BROWSE, EDIT, and in the word wrap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restored to its user-specified position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ng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MESSAGE determines the contents of the message lin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at the bottom of the screen regardless of its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ther coordinates. While the menu bar is active, menu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the message line (line 23), which is restor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MESSAGE string location when the menu operations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. 3-1, Performance Tuning Ability: The BAK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s no longer necessary. dBASE IV now assigns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to each type of file backup. See Language Refer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. 2-188, Modify Command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"Changes to Version 1.0 Documentation," p. 4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. 4-5 in Getting Started With dBASE IV Developer's Editio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Disk Caching on a Network: In order to use the new DBCA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multi-user (network) operations, the following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 -R DBASE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DBASE.EXE      (If it exis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DBASE.COM DBASE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make DBASE*.* read-only and shareable as appropria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cular network and do one of the following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work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a. ON A LOCAL HARD DRIVE THAT HAS EXTENDED OR EXPA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rectory on the hard disk of each local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an be the same directory as in bullet 1, if you cho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files listed in bullet 2). Copy the thre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.CAC, EXT.OVL, and EXP.OVL to this directory on each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. Type the following commands from the loca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DBASE.CAC DBASE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EXT.OVL (or EXP.OVL, depending on memory type) DBCACHE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path specification as discussed in Getting Sta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 3. It's crucial that the local directory precede serv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dBASE IV: Type DBASE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Change the filenames back to their original nam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DDUSER4 to add or subtract users, then repe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proces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b. ON A LOCAL HARD DRIVE THAT HAS NO EXTRA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need to create a directory or copy any files from the 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dBASE IV:  Type DBASE1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R RUNTIME USER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BCACHE across a network using RunTime, first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nTime files on the server. DO NOT DELETE RUNTIME.EX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RUNTIME.EXE RUNTIME1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RUNTIME.CAC, EXT.OVL, and EXP.OVL to the local dr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path as above.  At local drives with extra mem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RUNTIME.CAC RUNTIME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EXT.OVL (or EXP.OVL) RTCACHE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stimate bytes of RAM accessible at the dot prompt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bytes), subtract 357K from the TOTAL AVAILABLE KILOBY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y by the DBHEAP percentage, and add 38K. Total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bytes is the number labeled "bytes free" when you run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 command (before running dBASE IV), divided by 1,024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t prompt RAM 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(total available kilobytes - 357) * DBHEAP/100] + 3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RAM may be available if the integrated dBASE IV ca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urned on. The amount of RAM used by the cache depend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ecific memory configuration of your computer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IV version 1.1 supports specific versions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area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BM PC LAN (including Token 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vell NetWare 286 and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3 Com 3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ngermann-Bass Net/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ontinually add new devices and networks to our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list. Contact your authorized Ashton-Tate deal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information. Or, in the United States, c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ton-Tate Technical Information Line at (800) 545-97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e United States, contact the nearest Ashton-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ice or refer to the International Support Guid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dBASE IV is installed on Ungermann-Bass, Novell 38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C LAN with Token Ring, you must install from 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A: or B: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user on Novell has a SHELL.CFG search level of 5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ed to another volume containing dBASE IV version 1.0,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nable to install version 1.1, receiving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 write error". If not MAPped to version 1.0, or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is 1 (the default), no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dBASE IV on a network with DOS 4.01, and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BUILD, first install dBASE IV single-user on a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Then run BUILD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nges should be made to your dBASE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 Language Referen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command: On page 2-14, note that the keyword REQUIRE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follow either RANGE or VALID, and only ref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word. To make REQUIRED refer to both RANGE and VALI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keyword after RANGE and again after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on page 2-14, the second paragraph ends "...the check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when you change the record." This should read, "...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ccurs only when you change the field; changing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in the record will not cause the VALID clause and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o be chec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SCREEN command, p. 2-27: Add the following no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Usag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are in a window and issue ACTIVATE SCREEN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written to the screen will disappear when the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ually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full-screen text, DEACTIVATE all your window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ex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/END TRANSACTION command, p. 2-41, Usage: For best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erforming multi-user update operations in dBASE IV SQ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you SET REPROCESS TO a value greater than 2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update operations within a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command, p. 2-63: Once CONVERT has been used on a da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file, the _DBASELOCK field should be the last fiel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structure, as shown on the MODIFY STRUCTUR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add fields below the _DBASELOCK field. If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 field, move up one or more fields and press Ctrl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ommand, p. 2-65: Add the following note to the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relating to the WITH PRODUCTION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you use the COPY...WITH PRODUCTION command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ut the database in its Natural order by SET ORDER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records in the new file to be copi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ed order of the source file, you can use COPY...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, but be sure to REINDEX the new file before activ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dex tag for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dexing is automatically performed if the new fil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t of the original (contains fewer fields or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/MODIFY STRUCTURE command, page 2-94, Tip section: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of a backup file made from a .dbf database fil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hanged to .dbk. Other backup file extensions hav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hanged. See Language Reference, p. 2-1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command, page 2-102: The command option to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debugger to the dot prompt is now U for sUspend (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X in version 1.0). To resume debugger operations,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ME from the dot prompt; to cancel the debug ses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in the dot prompt, type CANC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POPUP command, p. 2-115: add the following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you use DEFINE POPUP with the PROMPT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FIELDS options, dBASE IV reads the entire list of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files, or fields into memory and sorts them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pop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be able to ACTIVATE the popup if there is inadequ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vailable to carry out th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INTER command, p. 3-87: To clarify the discuss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, you cannot set the printer to "PRN", only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OS devices listed: LPTn, COMn, or NUL, or to a fi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keyword FILE. PRN is normally equivalent to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CAN set the printer to FILE PRN; see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Using the Menu System, Chapter 13, "Printing,"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, Appendix A, p. A-7, "Database not indexed" err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etter explanation of this messag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command, you must order the record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dex. If no index exists, you need to create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nges should be made to your dBASE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 Using the Menu System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of the sample files shown in the Control Center ar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ed by design files only.  You can create the gen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ed code files by loading these files onto their design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essing Ctrl-En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s you may want to do this with are the reports ALLNAM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REC, INVENTRY, and REGIONAL, as well as the labels INV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AME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generating the code files, you will notice improved perfor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ce each time you run thes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"Displaying, Adding, and Modifying Data," p. 4-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Record Locking on a Network: Delete the fou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 under step 2. BROWSE and EDIT behave exact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ith regard to loc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surfaces, Chapters 9, 10, and 12: The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) may now be used on all design surf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0, "Creating Reports," p. 10-6, Designing the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: If you embed page break characters within your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interact with the page settings in the Report Desig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results are achieved by avoiding page breaks in your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using the Print menu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0, "Creating Reports," p. 10-8, Reports Design 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nd of this section, add the following 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a band contains text or field templates, a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t the bottom of the band cannot be deleted. To eli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lank line, select the entire line above it using F6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7 Move it down until it covers the last blank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alculated Field Types, page 10-20: 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nce of calculation of various fields shown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is correct. Additional information is that if you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calculated field is producing incorrect resul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moving it, naming it if it is unnamed, or remov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f no other field depends 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fields are not always calculated with the lo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of precedence. The value produced by a 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ield or summary field changes according to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position within the band. Fields are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to right,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a named calculated field multipli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field by a fixed amount (figuring tax on a line-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). If the calculated field is to the left or ab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field within the group summary band, it will gi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 result since it multiplies the old summary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before the new value has been determined. Eithe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d calculated field to the right of or below the s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y field, or remove the calculated field's name (un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ields are always calculated after all other field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1, "Using Mailmerge," p. 11-4 Entering Text and Fiel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he following note after the third para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 text file you read into the detail band cannot ex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K. Limit the text file size, and verify that the .fr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created before attempting to run the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3, "Printing":  If a printer switch box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intervenes between dBASE IV and the printer, unde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 dBASE IV may return the message "Printer not ready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uses a problem, a good way to bypass it is to is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T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SET PRINTER TO FIL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"tricks" DOS by sending the print output to a fil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to have the same name as the DOS device PRN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ent to the "file" PRN, DOS redirects 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attached to LPT1:. You can also set the dBASE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to the "files" LPTn:, COMn:, or CON (for CONso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). These are actually DOS devices, and will not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hardware configurations, after typing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you may receive the error message "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."  If you do, first type SET SAFETY OFF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above command, and then type SET SAFET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ING WITH dBASE I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nges should be made to your version 1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With dBASE IV manu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Output Device, page 12-3, last paragraph: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command to define an ASCII text file memory vari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  _pdriver = "ASCII.pr2" (note the quotation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 Commands, pages 15-4, 15-6, 15-7: The command to tem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arily quit from the debugger to the dot prompt is now U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nd. Change all instances of command X to U. See earli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dme.doc file under "Language Reference" for more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DBLINK, page 16-5: The maximum number of procedur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bo file is 963, not 953, as stated in the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BUILD, page 16-6: The last bulleted item on th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 that you can have up to 32 active .dbo files.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: "A file is active if you can return t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RETURN comma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te that all programs assembled using BUILD mus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extension, either .prg or .prs. You cannot m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ME.DOC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 hard copy of this file, type the following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 (assuming printer is attached to parallel port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1: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 COPY README.DOC LPT1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printer is attached to a different port (LPT2: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:, and so forth), substitute that port for LPT1: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