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&lt;&lt;&lt;&lt;&lt;&lt;&lt;&lt;&lt; THIS DOCUMENTATION IS IN FILE BALL.DOC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BALL PROGRAM DESCRIBED BELOW HAS A REGIST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ALL.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22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 ONL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AND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MAD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ummary of the BASEBALL (BALL.V15) program.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teps, in case of trouble information, and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BALL (BALL.V15) program is not a public domain or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distributed as Shareware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fore buying. If you try BASEBALL (BALL.V15)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register. Registration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(BALL.V15) and future updates. Any unregistered 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to determine if BASEBALL (BALL.V15) meets your nee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and is forbidden. A nominal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for copying and mailing expences exp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IS PROGRAM BY TYPING "BASEBALL", WITHOUT TH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 YOU QUIT DURING PLAY WITH THE "F1" KEY OR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DISPLAYED AT END OF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sure you have the following sixteen (16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        DOCUMENTATION           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ALL.EXE        README.DOC               BALL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RCD.BAT          LICENSE.DOC              BASEBALL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YBLD.BAS          BALL.DOC                 BAT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CD.D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47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8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12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16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K20.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NAME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ll files, you must get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a backup and copy all files to the same directory tha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files listed above under column "USED BY PROGRAM" contains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extension ".DLY". The file "BALL.DLY"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o determine the length of time various thing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nd it has values for a computer with a clock speed of 4.7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at your computer has a clock speed of 4.7Mhz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ything. Type "BASEBALL" and go to step 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at your computer has a clock speed different than 4.7Mh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make the simpl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lete the file "BALL.DLY" and create a new file "BALL.DLY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appropriate "CLK--.DLY" file. The clock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"CLK--.DLY" file is shown by the integer part of the 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= 4.7Mhz and 8, 12, 16, and 20 = Mhz. Type "BASEBALL" and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c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you don't know what the clock speed of you computer is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y typing "BASEBALL", without the quote marks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ngs look like. If screen movement appears too fast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probably faster than 4.7Mhz so try mak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LL.DLY" file as described (a.)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after you typed "BASEBALL" you could not start the game,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for start 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f after you typed "BASEBALL" and everything seems OK, you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stallation.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INTERPRETIVE BASIC GENERATION OF "BALL.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IC program "DLYBLD.BAS" is provided to adjust dela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f different clock speeds from 4.7 Mhz to 20 Mhz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ike delays provided. Get into your BASIC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LYBLD.BAS" to set delays.  The program will prompt you f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needed and will generate the file "BALL.DLY"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SEBALL" and go to step c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have start 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ke sure you have the files "BASEBALL.RCD" and "BAT.RC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(all files should be in same directory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 to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neither of the above files exist,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CD.DMY" exists and that it is in the directory that you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neither a or b is satisfied, enter the following ASCII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"NORCD.DMY" in the directory that files wer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2 exactly as shown. The text shown is w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CD.DMY" must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1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999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"01-01-1986","GIANTS","RJY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"01-01-1986","GIANTS","RJ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,"01-01-1986","GIANTS","RJ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you still have problems, make sure the file "GNAME.PIC"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you copied files to in step 2.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must get everything again because you cannot cre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You are now ready to play but should read the rest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and are a licensed user, I will assist you.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luding Version # and where you acquired the program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ssell J. Yu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11 Latham #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ntain View, Cali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ERSION REFERENCE # V15 FOR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     CAUTION   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s "BASEBALL.RCD" and "BAT.RCD" are provided only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or display when you play and complete your first gam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everything you can delete these files and star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f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rt the record's files ("BASEBALL.RCD" and "BAT.RCD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e the current files "BASEBALL.RCD" and "BAT.RCD", if you wan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and make sure you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ways delete, after you save, files "BASEBALL.RCD" and "BAT.RCD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ded batch file "NEWRCD.BAT". This BAT file will no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"BASEBALL.RCD" and "BAT.RCD" unless the file "NORCD.DMY"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BASEBALL (BALL.V15) provided requires a MONOCHR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, at least one disk drive, and a system with at least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above operating system requirements. It has been tested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IBM XT, and IBM ATs and compatibles and will work with a singl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sks, or hard disk systems and systems with RAM disks.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has been done on systems with Hu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quires IBM DOS 2.0, or above,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 DEFINITIONS &gt;&gt;&gt;</w:t>
      </w:r>
    </w:p>
    <w:p>
      <w:pPr>
        <w:pStyle w:val="PreformattedText"/>
        <w:bidi w:val="0"/>
        <w:jc w:val="left"/>
        <w:rPr/>
      </w:pPr>
      <w:r>
        <w:rPr/>
        <w:t>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means the number of persons playing the game.  This gam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two players.  When two players are selected, keys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ft side of the keyboard are activated.  With one player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the left side of the keyboard ar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means the baseball teams in the game. There are always two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number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END OF DEFINITION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player is identified by a one to three character ID for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hen only one player is selected only one player I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team is identified by a one to twelve character nam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wo team names regardless of how many player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re are three levels of skill, one of which may be se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each team.  A skill level is required for each team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e same, regardless of the number of players. 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selection are subtle and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summary similar to a box score is displayed at end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records file is displayed at the start and at the end of each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game any new record(s) set during the ga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nd the record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statistics file is displayed at the end of each game.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s for each team with the following statistics for each play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ats, hits, singles, doubles, triples, home runs, walks,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, double plays hit into, and batting average.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hows total games played and number won and lost by each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splay shows total team statistics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ata displayed, the statistics are displayed separate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t the end of the game an option is presented to play another g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yers and teams or different players, teams,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lor is used for a color monitor, and highlighting and revers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monochrome monito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sic of "TAKE ME OUT TO THE BALL GAME" is played and sound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rrors of entry and for pitches, hits, and outs. The mus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an be turned off and on with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Games of extra inning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score board is displayed and updated as 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 auxiliary board of balls, strikes, and outs is displayed and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An action board of action and team batting averages is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as 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Home and visitor line ups can be displayed. Each display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atter (marked with a flashing "*"), the player's positi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ing average for all games, (ie.  season) and at bats and h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game.  The visitor line up is on the right and is turned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down key, and the home line up is on the left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/off with functi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players of each team are represented on a "bench" and adju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t bat team players move to "on deck" and "at bat"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 batter is positioned as batting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A pitched ball moves on the screen from pitcher to c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If a pitched ball is swung at and missed it is a strike. If not sw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t may be a strike or a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An umpire figure appears briefly to indicate balls and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A "hit" ball moves, on the screen, foul or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A ball "hit" fair may be a single, double, triple, home run, or 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A full screen message with a figure jumping across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or hom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A ball "hit" for an out may simply be an out or it may be a sacri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, fielders choice, or a doub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Runners are displayed on the bases and they advance,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otal bases for a hit, one base for a walk, and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for all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unners on base may steal second and third base and movement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for both runners and the catcher's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The game is played with function keys and the keys used depend up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layers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The active function keys are displayed during the game on line 25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. The keys used are F6, F7, F8, and F9;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, Up,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Function key F5 is not shown because of space limitations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ed the game is interrupted and team statistics are sh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game is resumed (see #6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The game may be terminated at any time with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A clock display is shown in the upper left corner while the game is being</w:t>
      </w:r>
    </w:p>
    <w:p>
      <w:pPr>
        <w:pStyle w:val="PreformattedText"/>
        <w:bidi w:val="0"/>
        <w:jc w:val="left"/>
        <w:rPr/>
      </w:pPr>
      <w:r>
        <w:rPr/>
        <w:t>played. It is active only while the game is being played and its purpose is to</w:t>
      </w:r>
    </w:p>
    <w:p>
      <w:pPr>
        <w:pStyle w:val="PreformattedText"/>
        <w:bidi w:val="0"/>
        <w:jc w:val="left"/>
        <w:rPr/>
      </w:pPr>
      <w:r>
        <w:rPr/>
        <w:t>show you that the BASEBALL game is still active, waiting for input, and most</w:t>
      </w:r>
    </w:p>
    <w:p>
      <w:pPr>
        <w:pStyle w:val="PreformattedText"/>
        <w:bidi w:val="0"/>
        <w:jc w:val="left"/>
        <w:rPr/>
      </w:pPr>
      <w:r>
        <w:rPr/>
        <w:t>importantly, the BASEBALL program is still alive and not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&lt;&lt;&lt;&lt;&lt;&lt;&lt;&lt; MAINTENANCE NOTES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BALL.EXE file has been made from the source in directory \SH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version for Quick Basic 4.0.  The Quick Basic V4.0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e correctly when either BASEBALL.RCD or BAT.RC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as that the record lengths of a newly created BASEBALL.R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re not always 80 bytes and this caused RCDTXT.ASM to put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- The file NORCD.DMY must be present whenever BASEBALL.RC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roblem was that without a BAT.RCD file it is possi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ation of the team summary could cause a divide by 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atter had zero at bats. Not likely, but in testing with a g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nning instead of 9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- Added a test so that no divide with a zero at bat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roblem was in testing for visitor team sett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- Eliminated testing for visitor team statistic equal to hom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. That was a wrong translation of BASEBALL (BALL.V15) BAS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structured IF STATEMENTS in Quick Basic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batch file NEWRCD.BAT to delete BASEBALL.RCD and BAT.RC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 that Ctrl-Break can abort and a delete will not be don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RCD.DM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 END MAINTENANCE NOTES 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