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ca Research SVGAX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deo Adapter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ocumentation for WordPerfect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resolution WordPerfect version 5.1 driver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VGAX3 supports both high resolution text an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allows graphics and text drivers to b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, so be sure to install both of thes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WordPerfect 5.1 display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WordPerfect high resolution text driver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Boca Research VGA, 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already done so, install WordPerfect o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. Follow the instructions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VGAX3 installation program (INSTALL.EXE), then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or the WordPerfect drivers and specify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want them copied to (such as C:\WP5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WordPerfect, and go into SETUP by typing [Shift-F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Display [2], then text screen type by press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where SVGAX3 appears on the list,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-menu will appear, listing all the choices of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SVGAX3 text driver.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WordPerfect high resolution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your Boca Research  SVGAX3, 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already done so, install WordPerfect o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. Follow the instructions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VGAX3 installation program (INSTALL.EXE), and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or the WordPerfect drivers and specify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want them copied to (such as C:\WP5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WordPerfect, and go into SETUP by typing [Shift-F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Display [2], then graphics screen type by press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where SVGAX3 appears on the list,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-menu will appear, listing all the choices of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SVGAX3 graphics driver.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