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8567822"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1625773009"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40150719"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1341095416"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256575106"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1174091196"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1377548832"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283672062"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